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8 июля 2010года  №6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золид 100мл №10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й (торговое название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раствор для инфузий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2мг/мл: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пенем + Циластат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0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 для инфузи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-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5 флаконов в коробку картонную в комплекте с равным количеством соединительных трубок и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1»                                                       О.Г.Токмак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7-27T09:06:00Z</dcterms:modified>
  <cp:revision>36</cp:revision>
  <dc:subject/>
  <dc:title>Приложение № 2</dc:title>
</cp:coreProperties>
</file>