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8 июля 2010года №63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на закупку лекарственных средств (Зивокс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, Тиенам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 000(Двести сорок дев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4 августа 2010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7-27T09:15:00Z</dcterms:modified>
  <cp:revision>46</cp:revision>
  <dc:subject/>
  <dc:title/>
</cp:coreProperties>
</file>