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июля 2010 года № 2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услуг пультовой охраны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>по адресу: г.Пермь, ул. Менжинского, 49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Муниципальное учреждение «Содержание 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ая Охрана временно пустующих объектов нежилого муниципального фонда, оборудованных охранной сигнализацией в соответствии с условиями проекта муниципального контракта, прилагаемого к настоящему извещению (приложение № 2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оказываемым услуг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технической возможности подключения объекта на пульт централизованной охраны  по телефонному каналу (Контрольная панель DSC - 5010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лицензии на право осуществления деятельности, предусмотренной муниципальным контракт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емя прибытия на объект при поступлении сигнала на пульт центральной охраны – до 10 мину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Менжинского, 49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декабрь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в рублях и включает в себя все налоги, выплаченные или подлежащие выплате, оплату транспортных расходов и прочих затра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,00 (десять тысяч пятьсот)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настоящему Контракту осуществляются ежемесячно по факту оказания услуг путем перечисления денежных средств на расчетный счет Исполнителя в течение 10 (десяти) дней с момента получения от Исполнителя акта приема-передачи оказанных услуг и счета на оплату. </w:t>
            </w:r>
          </w:p>
        </w:tc>
      </w:tr>
      <w:tr>
        <w:trPr>
          <w:trHeight w:val="58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– проект муниципального контракта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Strjapunina_AS</cp:lastModifiedBy>
  <cp:lastPrinted>2010-07-28T11:36:00Z</cp:lastPrinted>
  <dcterms:modified xsi:type="dcterms:W3CDTF">2010-07-28T05:37:00Z</dcterms:modified>
  <cp:revision>75</cp:revision>
  <dc:subject/>
  <dc:title>ИЗВЕЩЕНИЕ № __ от «___» __________ 200 _ года </dc:title>
</cp:coreProperties>
</file>