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остановлении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оказание услуг охраны временно пустующих объектов нежилого муниципального фонд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азчик – муниципальное учреждение «Содержание муниципального имущества» извещает всех заинтересованных лиц о приостановлении от проведения открытого аукциона на право  заключения муниципального контракта  на оказание услуг охраны временно пустующих объектов нежилого муниципального фон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извещение №213А от  25.06.2010г</w:t>
      </w:r>
      <w:r>
        <w:rPr>
          <w:sz w:val="28"/>
          <w:szCs w:val="28"/>
        </w:rPr>
        <w:t>). Основание – жалоба в Управление Федеральной антимонопольной службы по Пермскому краю от 26.07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жалобы состоится 02.08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У «СМИ»</w:t>
        <w:tab/>
        <w:tab/>
        <w:t xml:space="preserve">                          </w:t>
        <w:tab/>
        <w:tab/>
        <w:tab/>
        <w:t>И.Р.Хайд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13:00Z</dcterms:created>
  <dc:creator>User</dc:creator>
  <dc:description/>
  <cp:keywords/>
  <dc:language>en-US</dc:language>
  <cp:lastModifiedBy>SamLab.ws</cp:lastModifiedBy>
  <cp:lastPrinted>2010-07-28T10:26:00Z</cp:lastPrinted>
  <dcterms:modified xsi:type="dcterms:W3CDTF">2010-07-28T06:29:00Z</dcterms:modified>
  <cp:revision>8</cp:revision>
  <dc:subject/>
  <dc:title/>
</cp:coreProperties>
</file>