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телекоммуникационного оборудования 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июля 2010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оставку телекоммуникационного оборуд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администрац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, каб. 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-14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елекоммуникационного обору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 100 000 (Восемь миллионов сто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роминфо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роминфо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8 сведений о функциональных характеристиках (потребительских свойствах) и качественных характеристиках товара не указана страна производитель товара.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№ 222А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ко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27:00Z</dcterms:created>
  <dc:creator>ump15</dc:creator>
  <dc:description/>
  <cp:keywords/>
  <dc:language>en-US</dc:language>
  <cp:lastModifiedBy>NMalykh</cp:lastModifiedBy>
  <cp:lastPrinted>2007-10-18T15:41:00Z</cp:lastPrinted>
  <dcterms:modified xsi:type="dcterms:W3CDTF">2010-07-28T06:14:00Z</dcterms:modified>
  <cp:revision>7</cp:revision>
  <dc:subject/>
  <dc:title>ПРОТОКОЛ № 01/03-07</dc:title>
</cp:coreProperties>
</file>