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№18 от «28» июля 2010 года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выполнение работ по содержанию бесхозяйных территорий (лога, пустоши, водоохранные зоны) в Дзержинском районе г.Перми</w:t>
      </w:r>
    </w:p>
    <w:p>
      <w:pPr>
        <w:pStyle w:val="TextBody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бюджетного учреждения «Благоустройство Дзержинского района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caps w:val="false"/>
                <w:smallCap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ое бюджетное учреждение «благоустройство дзержинского района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7, г.Пермь, ул.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.Перми по Ведомственной целевой программе «Развитие Дзержинского района города Перми на 2010-2012 год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ение работ по содержанию бесхозяйных территорий (лога, пустоши, водоохранные зоны) в Дзержинском районе г.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, объем выполняемых работ, требования к выполняемым работам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должны быть выполнены в полном соответствии с требованиями технического задания (Приложение №2 к извещению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Дзержинский район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момента заключения муниципального контракта по 14.10.20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 xml:space="preserve">Цена работ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ключает в себя полную стоимость работ, являющихся предметом запроса котировок, все налоги  и сборы  (выплаченные или подлежащие выплате), расходы на страхование, транспортные расходы, расходы на погрузо-разгрузочные работы, приобретение материалов и прочие расходы, которые могут возникнуть при исполнении контракт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9 984, 73 рубля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 Рабочая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0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9» августа 2010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8.00 в рабочие дни (в пятницу до 17.00)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курьером (по форме 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дней и не позднее чем через 10 дней с даты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выполненные Подрядчиком объемы работ осуществляется Заказчиком ежемесячно по безналичному расчету в течение 30 (тридцати) банковских дней с момента подписания сторонами акта приемки выполненных работ, справки о стоимости выполненных работ и затрат и предоставления счет-фактуры.</w:t>
            </w:r>
          </w:p>
        </w:tc>
      </w:tr>
      <w:tr>
        <w:trPr>
          <w:trHeight w:val="456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ребования к участникам размеще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</w:t>
        <w:tab/>
        <w:tab/>
        <w:tab/>
        <w:tab/>
        <w:t>__________________</w:t>
        <w:tab/>
        <w:tab/>
        <w:tab/>
        <w:tab/>
        <w:t>Д.К. Галиханов</w:t>
      </w:r>
    </w:p>
    <w:p>
      <w:pPr>
        <w:pStyle w:val="Normal"/>
        <w:rPr/>
      </w:pPr>
      <w:r>
        <w:rPr>
          <w:sz w:val="16"/>
          <w:szCs w:val="16"/>
        </w:rPr>
        <w:t>Должность</w:t>
        <w:tab/>
        <w:tab/>
        <w:tab/>
        <w:tab/>
        <w:tab/>
        <w:t>подпись</w:t>
        <w:tab/>
        <w:tab/>
        <w:tab/>
        <w:tab/>
        <w:tab/>
        <w:t xml:space="preserve">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>МП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4:03:00Z</dcterms:created>
  <dc:creator>СОК</dc:creator>
  <dc:description/>
  <cp:keywords/>
  <dc:language>en-US</dc:language>
  <cp:lastModifiedBy>Владелец</cp:lastModifiedBy>
  <cp:lastPrinted>2010-01-27T10:02:00Z</cp:lastPrinted>
  <dcterms:modified xsi:type="dcterms:W3CDTF">2010-07-28T03:17:00Z</dcterms:modified>
  <cp:revision>53</cp:revision>
  <dc:subject/>
  <dc:title>ИЗВЕЩЕНИЕ № __ от «___» __________ 200 _ года </dc:title>
</cp:coreProperties>
</file>