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6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июл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А.Седунина – и.о. заведующей 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Имипенем+Циластин (торговое наименование Тиенам или эквивалент)  для МУЗ «Медсанчасть №9 им.М.А.Тверье» (извещение №86 от «20» ию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0» июл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40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Имипенем+Циластин (торговое наименование Тиенам или эквивалент)  в количестве 20 упаковок для МУЗ «Медсанчасть №9 им.М.А.Тверье». Характеристики товара указаны в техническом задании - Приложение 1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ежемесячно двумя равными партиями: Первая партия 10упаковок в течение трех рабочих дней со дня заключения муниципального контракта. Вторая партия 10упаковок в срок с 01 по 03 сентября 2010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4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УРУМ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м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. Г. Пермь, ул. Лодыгина, д.5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6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 ООО «Рифарм Пермь», 614090, г. Пермь, ул. Лодыгина, д.55 с ценой котировочной заявки   119 6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Аурум», 614000, г. Пермь, ул. Ким, д.57  с ценой котировочной заявки   12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Седун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8:18:00Z</dcterms:created>
  <dc:creator>Институт госзакупок РАГС</dc:creator>
  <dc:description/>
  <cp:keywords/>
  <dc:language>en-US</dc:language>
  <cp:lastModifiedBy>Пользователь</cp:lastModifiedBy>
  <cp:lastPrinted>2010-07-28T08:13:00Z</cp:lastPrinted>
  <dcterms:modified xsi:type="dcterms:W3CDTF">2010-07-28T02:13:00Z</dcterms:modified>
  <cp:revision>4</cp:revision>
  <dc:subject/>
  <dc:title>ПРОТОКОЛ ОЦЕНКИ И СОПОСТАВЛЕНИЯ ЗАЯВОК НА УЧАСТИЕ В КОНКУРСЕ </dc:title>
</cp:coreProperties>
</file>