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7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чаток латексных не стерильны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июля 2010 года</w:t>
        <w:tab/>
        <w:tab/>
        <w:tab/>
        <w:tab/>
        <w:t xml:space="preserve">        </w:t>
        <w:tab/>
        <w:tab/>
        <w:tab/>
        <w:tab/>
        <w:t xml:space="preserve">              </w:t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/>
      </w:pPr>
      <w:r>
        <w:rPr>
          <w:sz w:val="22"/>
          <w:szCs w:val="22"/>
        </w:rPr>
        <w:t>Л.А.Седунина – и.о. заведующей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Брюханова Т.Г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перчаток хирургических латексных не стерильных для МУЗ «Медсанчасть №9 им.М.А.Тверье» (извещение №87 от «20» ию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0» июл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248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рчатки хирургические латексные не стерильные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Компания КИЛЬ-Прикамье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. кор.Е, к.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-П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Пушкина, д.110, оф. 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арант-М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Москва, ул.Красная сосна, д.30, стр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-П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котировочная заявка не соответствует требованиям, установленным в извещении о проведении запроса котировок  (п.7 приложения 1 к Извещению о проведении запроса котировок (внутренне покрытие)) 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знать победителем в проведении запроса котировок ООО «Гарант-М», 129337, Москва,  ул. Красная сосна, д.30, стр.1 , с ценой котировочной заявки   232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ЗАО «Компания КИЛЬ-Прикамье», 614064, г. Пермь, ул. Чкалова, д.9. кор.Е, к.321, с ценой котировочной заявки  234 8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>
          <w:trHeight w:val="43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31:00Z</dcterms:created>
  <dc:creator>Институт госзакупок РАГС</dc:creator>
  <dc:description/>
  <cp:keywords/>
  <dc:language>en-US</dc:language>
  <cp:lastModifiedBy>Your User Name</cp:lastModifiedBy>
  <cp:lastPrinted>2010-07-28T08:33:00Z</cp:lastPrinted>
  <dcterms:modified xsi:type="dcterms:W3CDTF">2010-07-28T03:31:00Z</dcterms:modified>
  <cp:revision>2</cp:revision>
  <dc:subject/>
  <dc:title>ПРОТОКОЛ ОЦЕНКИ И СОПОСТАВЛЕНИЯ ЗАЯВОК НА УЧАСТИЕ В КОНКУРСЕ </dc:title>
</cp:coreProperties>
</file>