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риобретение химических реактив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28» ию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темов Михаил Евген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патина Галина Арсентьев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Наименование предмета запроса котировок: приобретение химических реактивов для Муниципального учреждения здравоохранения «Городская поликлиника № 3» (извещение № 7 от 20 ию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0 июл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108350,00 руб. (Сто восемь тысяч триста пятьдесят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средства ОМС и средства, полученные от предпринимательской и иной приносящей доход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 к извещению о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 Место доставки поставляемого товар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 ул. Серпуховская, 11А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 Сроки поставок товаров: поставка товара в течение 10-и календарных дней после подписания муниципального контракта по заявке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 Цена товаров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 Оплата товара будет производиться безналичным перечислением денежных средств в течение 20 банковск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   Требование к участникам размещения заказа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981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522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котировочную заявку ООО «Ликом» соответствующей требованиям, установленным в извещении о проведении запроса котировок.</w:t>
      </w:r>
    </w:p>
    <w:p>
      <w:pPr>
        <w:pStyle w:val="Normal"/>
        <w:ind w:left="42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103"/>
      </w:tblGrid>
      <w:tr>
        <w:trPr>
          <w:trHeight w:val="658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е соответствует требованиям, установленным в извещении о проведении запроса котировок (поз. 22, пп. 4-8 технического задания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 указаны характеристики и объем предлагаемого товара, установленные в техническом задании, являющимся приложением № 2 к извещению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е соответствует требованиям, установленным в извещении о проведении запроса котировок (поз. 22, пп. 4-8 технического задания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 указаны характеристики и объем предлагаемого товара, установленные в техническом задании, являющимся приложением № 2 к извещению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Ликом»</w:t>
      </w:r>
    </w:p>
    <w:p>
      <w:pPr>
        <w:pStyle w:val="Normal"/>
        <w:rPr/>
      </w:pPr>
      <w:r>
        <w:rPr/>
        <w:t xml:space="preserve">129327, г. Москва, ул. Коминтерна, д. 20/2, стр. 1.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67522,00 руб. (Шестьдесят семь тысяч пятьсот двадцать два руб. 00 коп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Артемов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993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18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07-28T08:24:00Z</dcterms:modified>
  <cp:revision>4</cp:revision>
  <dc:subject/>
  <dc:title>ПРОТОКОЛ ОЦЕНКИ И СОПОСТАВЛЕНИЯ ЗАЯВОК НА УЧАСТИЕ В КОНКУРСЕ </dc:title>
</cp:coreProperties>
</file>