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ектированию, созданию, оформлению и оборудованию стационарного выставочного сте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ромышленной политики, инвестиций и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июля 2010 года</w:t>
        <w:br/>
        <w:tab/>
        <w:tab/>
        <w:tab/>
        <w:tab/>
        <w:tab/>
        <w:tab/>
        <w:tab/>
        <w:tab/>
        <w:tab/>
        <w:tab/>
        <w:t xml:space="preserve">        15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szCs w:val="24"/>
        </w:rPr>
        <w:t>Попова Галина Борис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сков Павел Алексее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Дреева Елена Василье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усских Вячеслав Витал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лова Анастас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нин Станислав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нин Станислав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на оказание услуг по проектированию, созданию, оформлению и оборудованию стационарного выставочного стенда (извещение № 5 от «16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июля 2010 год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720"/>
        </w:tabs>
        <w:ind w:left="0" w:firstLine="414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Департамент промышленной политики, инвестиций и предпринимательства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г. Пермь, ул. Сибирская, 27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tabs>
          <w:tab w:val="clear" w:pos="720"/>
        </w:tabs>
        <w:ind w:left="0" w:firstLine="425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0 000 (Четыреста десять тысяч) рублей.</w:t>
      </w:r>
    </w:p>
    <w:p>
      <w:pPr>
        <w:pStyle w:val="Heading"/>
        <w:numPr>
          <w:ilvl w:val="0"/>
          <w:numId w:val="5"/>
        </w:numPr>
        <w:tabs>
          <w:tab w:val="clear" w:pos="720"/>
        </w:tabs>
        <w:spacing w:lineRule="auto" w:line="360"/>
        <w:ind w:left="0" w:firstLine="426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: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на оказание услуг по проектированию, созданию, оформлению и оборудованию стационарного выставочного стенда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. Санкт-Петербург, Большой проспект Васильевского острова, д.103, павильон № 7, ВК «Ленэкспо»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 21.00 07 сентября 2010 г. по 22.00 10 сентября 2010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плата оказанных услуг производится в соответствии с муниципальным контрактом за фактически оказанные услуги в течение 5 (пяти) рабочих дней с даты подписания Сторонами акта о приемке оказанных услуг при наличии счета на оплату и (или) счета-фактуры;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414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ивет-Меди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7 000 (Двести девяносто семь тысяч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Р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0 000 (Четыреста десять тысяч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lineRule="auto" w:line="360"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ривет-Медиа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25424, г. Москва, Стратонавтов проезд, дом 11, строение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97 000 (Двести девяносто семь тысяч) рублей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5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Галина Борис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  <w:r>
              <w:rPr>
                <w:sz w:val="24"/>
                <w:szCs w:val="26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сков Павел алексе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0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  <w:r>
              <w:rPr>
                <w:sz w:val="24"/>
                <w:szCs w:val="26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реева Елена Василье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ских Вячеслав Виталье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8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рлова Анастасия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9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ind w:left="317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нин Станислав Олег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  <w:tab w:val="left" w:pos="1026" w:leader="none"/>
              </w:tabs>
              <w:ind w:left="317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41:00Z</dcterms:created>
  <dc:creator>Институт госзакупок РАГС</dc:creator>
  <dc:description/>
  <cp:keywords/>
  <dc:language>en-US</dc:language>
  <cp:lastModifiedBy>Shorty</cp:lastModifiedBy>
  <cp:lastPrinted>2010-07-28T14:27:00Z</cp:lastPrinted>
  <dcterms:modified xsi:type="dcterms:W3CDTF">2010-07-28T08:41:00Z</dcterms:modified>
  <cp:revision>2</cp:revision>
  <dc:subject/>
  <dc:title>ПРОТОКОЛ ОЦЕНКИ И СОПОСТАВЛЕНИЯ ЗАЯВОК НА УЧАСТИЕ В КОНКУРСЕ </dc:title>
</cp:coreProperties>
</file>