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64 от «28» июл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 xml:space="preserve">постав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 xml:space="preserve">Поставка лекарствен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Поставка лекарственных средств (пенициллины)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0 флакон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упаково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, 1 этаж, аптек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28.02.2010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09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7-28T14:49:00Z</cp:lastPrinted>
  <dcterms:modified xsi:type="dcterms:W3CDTF">2010-07-28T08:50:00Z</dcterms:modified>
  <cp:revision>93</cp:revision>
  <dc:subject/>
  <dc:title>ЗАПРОС КОТИРОВОЧНОЙ ЦЕНЫ</dc:title>
</cp:coreProperties>
</file>