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3-2010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палаток для выполнения мероприятий по гражданской обороне и чрезвычайной ситуац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для Управления по развитию потребительского рынка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781" w:leader="none"/>
        </w:tabs>
        <w:ind w:left="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 Пермь </w:t>
        <w:tab/>
        <w:t>«28» июля 2010 года</w:t>
      </w:r>
    </w:p>
    <w:p>
      <w:pPr>
        <w:pStyle w:val="TextBodyIndent"/>
        <w:numPr>
          <w:ilvl w:val="0"/>
          <w:numId w:val="0"/>
        </w:numPr>
        <w:ind w:left="567" w:hanging="0"/>
        <w:jc w:val="right"/>
        <w:outlineLvl w:val="0"/>
        <w:rPr/>
      </w:pPr>
      <w:r>
        <w:rPr>
          <w:sz w:val="22"/>
          <w:szCs w:val="22"/>
        </w:rPr>
        <w:t>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Арекеева Ахсо Юр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Серых Михаил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Лежнева Ольг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ндаренко Еле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палаток для выполнения мероприятий по гражданской обороне и чрезвычайной ситу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03-2010 от 20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20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20 000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именование, характеристики поставляемых товаров</w:t>
      </w:r>
      <w:r>
        <w:rPr>
          <w:rFonts w:cs="Times New Roman" w:ascii="Times New Roman" w:hAnsi="Times New Roman"/>
          <w:b w:val="false"/>
          <w:sz w:val="24"/>
          <w:szCs w:val="24"/>
        </w:rPr>
        <w:t>: Поставка палаток для выполнения мероприятий по гражданской обороне и чрезвычайной ситуации (приложение 2 к извещению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сто доставки поставляемых товаров</w:t>
      </w:r>
      <w:r>
        <w:rPr>
          <w:rFonts w:cs="Times New Roman" w:ascii="Times New Roman" w:hAnsi="Times New Roman"/>
          <w:b w:val="false"/>
          <w:sz w:val="24"/>
          <w:szCs w:val="26"/>
        </w:rPr>
        <w:t>: город Пермь ул. Героев Хасана, 66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и поставки товаров</w:t>
      </w:r>
      <w:r>
        <w:rPr>
          <w:rFonts w:cs="Times New Roman" w:ascii="Times New Roman" w:hAnsi="Times New Roman"/>
          <w:b w:val="false"/>
          <w:sz w:val="24"/>
          <w:szCs w:val="26"/>
        </w:rPr>
        <w:t>: 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ечение 20 (двадцати) календарных дней с момента заключения контракта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включенных в цену товаров расходах</w:t>
      </w:r>
      <w:r>
        <w:rPr>
          <w:rFonts w:cs="Times New Roman" w:ascii="Times New Roman" w:hAnsi="Times New Roman"/>
          <w:b w:val="false"/>
          <w:sz w:val="24"/>
          <w:szCs w:val="24"/>
        </w:rPr>
        <w:t>: Цена товара включает в себя расходы на перевозку, страхование, уплату таможенных пошлин, налогов, сборов и других обязательных платежей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и условия оплаты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в течение 10 (десяти) банковских дней с момента предоставления счета, счета-фактуры, товарной накладной, оформленных в установленном поряд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/мес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инаев Михаил Викто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устан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ИП Пинаева Михаила Викторовича, проживающего по адресу: 614094 г. Пермь, ул. Вильвенская, 3-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на муниципального контракта: 119 000,00 рублей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, ООО «Мустанг», находящееся по адресу: Пермский край, Пермский район, д. Большая Мос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на муниципального контракта: 120 000,00 руб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02"/>
        <w:gridCol w:w="3191"/>
      </w:tblGrid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.Ю. Арекее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.П. Лежне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Н. Серых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</w:rPr>
            </w:pPr>
            <w:r>
              <w:rPr>
                <w:sz w:val="24"/>
              </w:rPr>
              <w:t>Е.А. Бондар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993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24:00Z</dcterms:created>
  <dc:creator>Институт госзакупок РАГС</dc:creator>
  <dc:description/>
  <cp:keywords/>
  <dc:language>en-US</dc:language>
  <cp:lastModifiedBy>УРПР</cp:lastModifiedBy>
  <cp:lastPrinted>2010-03-24T10:31:00Z</cp:lastPrinted>
  <dcterms:modified xsi:type="dcterms:W3CDTF">2010-07-28T08:27:00Z</dcterms:modified>
  <cp:revision>4</cp:revision>
  <dc:subject/>
  <dc:title>ПРОТОКОЛ ОЦЕНКИ И СОПОСТАВЛЕНИЯ ЗАЯВОК НА УЧАСТИЕ В КОНКУРСЕ </dc:title>
</cp:coreProperties>
</file>