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И.о.начальника </w:t>
      </w:r>
    </w:p>
    <w:p>
      <w:pPr>
        <w:pStyle w:val="Normal"/>
        <w:jc w:val="right"/>
        <w:rPr/>
      </w:pPr>
      <w:r>
        <w:rPr/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/>
        <w:t xml:space="preserve">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О.В.Немиров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28» июл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28 июля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бновление программного обеспеч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72-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настоящему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но в приложении № 1 к настоящему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15 (3 этаж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календарных дней с момента заключения муниципального контракта</w:t>
            </w:r>
          </w:p>
        </w:tc>
      </w:tr>
      <w:tr>
        <w:trPr>
          <w:trHeight w:val="111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/>
              <w:t>Стоимость программного обеспечения включает в себя все уплаченные или подлежащие уплате налоги и сборы, расходы на доставку, хранение, а также прочие расходы по доставке программного обеспеч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, рубл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/>
              <w:t>399 195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15, каб. 3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 часов 00 минут до 12 часов 00 минут и с 13 часов 00 минут до 17 часов 00 минут (время местное) в рабочие дни с понедельника по пятницу до 9 августа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(время местное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августа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изводит оплату поставленного программного обеспечения путем перечисления денежных средств на расчетный счет Поставщика в течение 10 (десяти) рабочих дней с даты подписания Заказчиком акта приемки-передачи поставки программного обеспечения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ом числе ФЗ от 21.07.2005г. № 94-ФЗ (с последующими изменениями и дополнениями)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фикация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ая заявка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муниципального  контракта</w:t>
            </w:r>
          </w:p>
        </w:tc>
      </w:tr>
      <w:tr>
        <w:trPr>
          <w:trHeight w:val="456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character" w:styleId="4">
    <w:name w:val=" Знак Знак4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sz w:val="16"/>
      <w:szCs w:val="1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1:00Z</dcterms:created>
  <dc:creator>muhina</dc:creator>
  <dc:description/>
  <cp:keywords/>
  <dc:language>en-US</dc:language>
  <cp:lastModifiedBy>muhina</cp:lastModifiedBy>
  <cp:lastPrinted>2010-07-13T14:29:00Z</cp:lastPrinted>
  <dcterms:modified xsi:type="dcterms:W3CDTF">2010-07-28T10:08:00Z</dcterms:modified>
  <cp:revision>4</cp:revision>
  <dc:subject/>
  <dc:title>ИЗВЕЩЕНИЕ от «____» февраля 2010 года № __</dc:title>
</cp:coreProperties>
</file>