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0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казание услуг по </w:t>
      </w:r>
      <w:r>
        <w:rPr>
          <w:rFonts w:cs="Times New Roman" w:ascii="Times New Roman" w:hAnsi="Times New Roman"/>
          <w:b/>
          <w:sz w:val="24"/>
          <w:szCs w:val="24"/>
        </w:rPr>
        <w:t>подготовке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 в рамках проектной линии 1.3.2. городской целевой программы «Развитие образования города Перми до 2010 года» на 2010 год для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i/>
          <w:i/>
          <w:smallCaps/>
          <w:sz w:val="24"/>
          <w:szCs w:val="26"/>
        </w:rPr>
      </w:pPr>
      <w:r>
        <w:rPr>
          <w:rFonts w:cs="Times New Roman"/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8» июля 2010 года</w:t>
        <w:br/>
        <w:tab/>
        <w:tab/>
        <w:tab/>
        <w:tab/>
        <w:tab/>
        <w:tab/>
        <w:tab/>
        <w:tab/>
        <w:tab/>
        <w:tab/>
        <w:tab/>
        <w:tab/>
        <w:t xml:space="preserve">  12 часов 00 минут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851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Смирнова Окса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Глумова Ольг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Петренко Надежда Рост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Прокофьева Ален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казание услуг по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дготовке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 в рамках проектной линии 1.3.2. городской целевой программы «Развитие образования города Перми до 2010 года» на 2010 год (извещение №05 от «15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5» ию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именование муниципального заказчика: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образовательное учреждение дополнительного образования взрослых «Исследовательский центр развития системы образования» города Перми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чтовый адрес</w:t>
      </w:r>
      <w:r>
        <w:rPr>
          <w:b w:val="false"/>
          <w:caps w:val="false"/>
          <w:smallCaps w:val="false"/>
          <w:sz w:val="24"/>
          <w:szCs w:val="24"/>
        </w:rPr>
        <w:t xml:space="preserve">: 614036, г Пермь, ул. Нефтяников, д. 50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дрес электронной почты: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b/>
            <w:smallCaps/>
            <w:sz w:val="24"/>
            <w:szCs w:val="24"/>
            <w:lang w:val="en-US"/>
          </w:rPr>
          <w:t>icrso.perm@gmail.com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ый телефон:</w:t>
      </w:r>
      <w:r>
        <w:rPr>
          <w:b w:val="false"/>
          <w:caps w:val="false"/>
          <w:smallCaps w:val="false"/>
          <w:sz w:val="24"/>
          <w:szCs w:val="24"/>
        </w:rPr>
        <w:t xml:space="preserve"> (342) 226-18-68/226-16-86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ое лицо:</w:t>
      </w:r>
      <w:r>
        <w:rPr>
          <w:b w:val="false"/>
          <w:caps w:val="false"/>
          <w:smallCaps w:val="false"/>
          <w:sz w:val="24"/>
          <w:szCs w:val="24"/>
        </w:rPr>
        <w:t xml:space="preserve"> Малинина Алыя Валерьевна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2"/>
          <w:szCs w:val="22"/>
        </w:rPr>
        <w:t>303 704(триста три тысячи семьсот четыре) рубля 0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b w:val="false"/>
          <w:caps w:val="false"/>
          <w:smallCaps w:val="false"/>
          <w:sz w:val="22"/>
          <w:szCs w:val="22"/>
        </w:rPr>
        <w:t>средства местного бюджета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одготовка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 в рамках проектной линии 1.2.3. городской целевой программы «Развитие образования города Перми до 2010 года» на 2010 год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 момента заключения муниципального контракта по 10 сентября 2010 года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сходы на перевозку, страхование, уплата налогов, сборов, таможенных пошлин и иных обязательных платежей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009640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АНО «Институт гражданской активност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3 704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П «Карьера плюс образование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3 704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5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4pt;mso-wrap-distance-left:9pt;mso-wrap-distance-right:9pt;mso-wrap-distance-top:0pt;mso-wrap-distance-bottom:0pt;margin-top:7.6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АНО «Институт гражданской активност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303 704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050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НП «Карьера плюс образование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303 704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05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АНО «Институт гражданской активно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16, г. Пермь, ул. Орджоникидзе, 57, оф. 5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03 704 (триста три тысячи семьсот четыре) рубля 00 копеек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НП «Карьера плюс образова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70, г. Пермь, ул. Студенческая, 23б - 12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303 704 (триста три тысячи семьсот четыре) рубля 00 копее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Смирнова Окса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Глумо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етренко Надежда Рости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рокофьева Але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 Смирнова Окса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firstLine="6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567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icrso.perm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53:00Z</dcterms:created>
  <dc:creator>Институт госзакупок РАГС</dc:creator>
  <dc:description/>
  <cp:keywords/>
  <dc:language>en-US</dc:language>
  <cp:lastModifiedBy>ммц</cp:lastModifiedBy>
  <cp:lastPrinted>2010-07-12T15:35:00Z</cp:lastPrinted>
  <dcterms:modified xsi:type="dcterms:W3CDTF">2010-07-28T09:04:00Z</dcterms:modified>
  <cp:revision>3</cp:revision>
  <dc:subject/>
  <dc:title>ПРОТОКОЛ ОЦЕНКИ И СОПОСТАВЛЕНИЯ ЗАЯВОК НА УЧАСТИЕ В КОНКУРСЕ </dc:title>
</cp:coreProperties>
</file>