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/>
          <w:sz w:val="24"/>
          <w:szCs w:val="24"/>
        </w:rPr>
        <w:t>азработке и внедрению автоматизированной информационной системы «Управление имущественным комплексом образовательных учреждений» в рамках проектной линии 5.2.1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июл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4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работке и внедрению автоматизированной информационной системы «Управление имущественным комплексом образовательных учреждений» в рамках проектной линии 5.2.1. городской целевой программы «Развитие образования города Перми до 2010 года» на 2010 год (извещение №06 от «15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460 000 (четыреста шестьдеся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работка и внедрение автоматизированной информационной системы «Управление имущественным комплексом образовательных учреждений» в рамках проектной линии 5.2.1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 течение 30 (тридцати) календарных дней с момента заключения муниципального контракт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осходящи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6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осходящи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0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6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6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осходящие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Большевистская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00 000 (четыреста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ООО «Инстар Технолоджи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ул. Советская, 51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60 000 (четыреста шестьдесят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1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07-28T09:11:00Z</dcterms:modified>
  <cp:revision>4</cp:revision>
  <dc:subject/>
  <dc:title>ПРОТОКОЛ ОЦЕНКИ И СОПОСТАВЛЕНИЯ ЗАЯВОК НА УЧАСТИЕ В КОНКУРСЕ </dc:title>
</cp:coreProperties>
</file>