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столов медицинских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8» июл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оставка столов медицинских (извещение № 76-20/07 от «20» июл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20» июл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196 400,00 (Сто девяносто шесть тысяч четыреста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поставляемых товаров: Подробная информация о товаре представлена в Техническом задании (Приложение № 1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оставки товаров: г.Пермь, ул.Маршала Рыбалко, 2а; ул.Липатова, 19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поставки товара: В течение 7 календарных дней со дня подписания муниципального контракта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товаров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, таможенные пошлины, доставку, разгрузку, сборку и прочие обязательные платежи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ленных товаров: оплата за оказанные услуги производится в течение 20 банковских дней со дня получения оформленных должным образом и подписанных счетов-фактур, счетов, накладны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Жданов Александр Васил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итекс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2 10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53 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редприниматель Матвеев Александр Анатол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6 1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иценн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46 01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видуального предпринимателя Жданова Александра Васильевич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66, г. Пермь, ул. Стахановская, 45б-43</w:t>
      </w:r>
    </w:p>
    <w:p>
      <w:pPr>
        <w:pStyle w:val="Normal"/>
        <w:rPr/>
      </w:pPr>
      <w:r>
        <w:rPr>
          <w:sz w:val="24"/>
          <w:szCs w:val="24"/>
        </w:rPr>
        <w:t>129 000,00 (Сто двадцать девять тысяч рублей 00 копеек) рублей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Авицен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45, г. Пермь, ул. Тополевый переулок, 10, оф. 204</w:t>
      </w:r>
    </w:p>
    <w:p>
      <w:pPr>
        <w:pStyle w:val="Normal"/>
        <w:rPr/>
      </w:pPr>
      <w:r>
        <w:rPr>
          <w:sz w:val="24"/>
          <w:szCs w:val="24"/>
        </w:rPr>
        <w:t>146 015,00 (Сто сорок шесть тысяч пятнадцать рублей 00 копеек)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7-28T12:10:00Z</cp:lastPrinted>
  <dcterms:modified xsi:type="dcterms:W3CDTF">2010-07-28T09:00:00Z</dcterms:modified>
  <cp:revision>42</cp:revision>
  <dc:subject/>
  <dc:title>ПРОТОКОЛ ОЦЕНКИ И СОПОСТАВЛЕНИЯ ЗАЯВОК НА УЧАСТИЕ В КОНКУРСЕ </dc:title>
</cp:coreProperties>
</file>