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  <w:lang w:val="en-US"/>
        </w:rPr>
      </w:pPr>
      <w:r>
        <w:rPr>
          <w:b/>
          <w:szCs w:val="24"/>
        </w:rPr>
        <w:t>ИЗВЕЩЕНИЕ от «</w:t>
      </w:r>
      <w:r>
        <w:rPr>
          <w:b/>
          <w:szCs w:val="24"/>
          <w:lang w:val="en-US"/>
        </w:rPr>
        <w:t>28</w:t>
      </w:r>
      <w:r>
        <w:rPr>
          <w:b/>
          <w:szCs w:val="24"/>
        </w:rPr>
        <w:t>» июля 2010 года № 2</w:t>
      </w:r>
      <w:r>
        <w:rPr>
          <w:b/>
          <w:szCs w:val="24"/>
          <w:lang w:val="en-US"/>
        </w:rPr>
        <w:t>4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i/>
          <w:i/>
          <w:sz w:val="22"/>
          <w:szCs w:val="22"/>
        </w:rPr>
      </w:pPr>
      <w:r>
        <w:rPr>
          <w:b/>
          <w:color w:val="000000"/>
          <w:szCs w:val="24"/>
        </w:rPr>
        <w:t xml:space="preserve">на </w:t>
      </w:r>
      <w:r>
        <w:rPr>
          <w:b/>
          <w:sz w:val="28"/>
          <w:szCs w:val="28"/>
        </w:rPr>
        <w:t>выполнение работ по текущему ремонту помещений администрации города Перми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Администрации города Перми</w:t>
      </w:r>
    </w:p>
    <w:p>
      <w:pPr>
        <w:pStyle w:val="TextBody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</w:r>
    </w:p>
    <w:tbl>
      <w:tblPr>
        <w:tblW w:w="101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760"/>
      </w:tblGrid>
      <w:tr>
        <w:trPr/>
        <w:tc>
          <w:tcPr>
            <w:tcW w:w="442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7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firstLine="708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администрация города Перми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 Россия, г.Пермь, ул.Ленина,23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12 17 53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хов Денис Анатольевич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г. Перми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выполняемых работ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кущий ремонт помещений администрации города Перми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ъем выполняемых работ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 локальным сметным расчетом (Приложение №1 к извещению)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выполнения работ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, ул.Ленина,23, ул.Сибирская,15, ул.Сибирская,10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выполнения работ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15 календарных дней с момента подписания контракта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 работ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контракта должна включать в себя расходы на перевозку, страхование, уплату таможенных пошлин, налогов, сборов, вывоз мусора и другие обязательные платежи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45470,96 (двести сорок пять тысяч четыреста семьдесят) рублей 96 копеек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, ул.Ленина,23 каб. 112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0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«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04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» августа 2010г.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н.-чт. с 09.00 до 18.00 , пт. с 9.00 до 17.00.</w:t>
            </w:r>
          </w:p>
        </w:tc>
      </w:tr>
      <w:tr>
        <w:trPr>
          <w:trHeight w:val="244" w:hRule="atLeast"/>
        </w:trPr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green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green"/>
                <w:lang w:val="en-US"/>
              </w:rPr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green"/>
                <w:lang w:val="en-US"/>
              </w:rPr>
            </w:pPr>
            <w:r>
              <w:rPr>
                <w:rFonts w:cs="Times New Roman"/>
                <w:b/>
                <w:sz w:val="22"/>
                <w:szCs w:val="22"/>
                <w:highlight w:val="green"/>
                <w:lang w:val="en-US"/>
              </w:rPr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я № 2 к извещению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пяти рабочих дней с момента получения муниципального контракта (приложение № 3 к извещению)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выполнения работ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Заказчик осуществляет оплату безналичным перечислением  денежных средств в течение месяца с момента подписания Сторонами акта сдачи-приемки выполненных работ, при условии оформленных в установленном порядке  счетов-фактур на выполненные работы, счетов-фактур на материалы, актов приемки результата выполненных работ (КС-2), справок о стоимости выполненных работ и затрат (КС-3). При этом оплата осуществляется по сметной стоимости заказчика с учетом понижающего коэффициента, который определяется как частное от деления цены контракта, предложенной победителем котировки цен на начальную (максимальную) цену контракта.</w:t>
            </w:r>
          </w:p>
        </w:tc>
      </w:tr>
      <w:tr>
        <w:trPr>
          <w:trHeight w:val="795" w:hRule="atLeast"/>
        </w:trPr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И.о.руководителя аппарата администрации города Перми                                                        Т.М.Панкова</w:t>
      </w:r>
    </w:p>
    <w:sectPr>
      <w:type w:val="nextPage"/>
      <w:pgSz w:w="11906" w:h="16838"/>
      <w:pgMar w:left="1134" w:right="851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7T11:39:00Z</dcterms:created>
  <dc:creator>СОК</dc:creator>
  <dc:description/>
  <cp:keywords/>
  <dc:language>en-US</dc:language>
  <cp:lastModifiedBy>hozu2</cp:lastModifiedBy>
  <cp:lastPrinted>2010-07-28T10:04:00Z</cp:lastPrinted>
  <dcterms:modified xsi:type="dcterms:W3CDTF">2010-07-28T04:04:00Z</dcterms:modified>
  <cp:revision>17</cp:revision>
  <dc:subject/>
  <dc:title>ИЗВЕЩЕНИЕ № __ от «___» __________ 200 _ года </dc:title>
</cp:coreProperties>
</file>