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17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устройству ограждений вдоль дорог (прочие элементы) в Дзержинском районе г. Перми (для субъектов малого предпринимательства)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8» июля 2010 года</w:t>
        <w:br/>
        <w:t xml:space="preserve">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выполнение работ по устройству ограждений вдоль дорог (прочие элементы) в Дзержинском районе г.Перми (для субъектов малого предпринимательства)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по  </w:t>
      </w:r>
      <w:r>
        <w:rPr>
          <w:bCs/>
          <w:sz w:val="22"/>
          <w:szCs w:val="22"/>
        </w:rPr>
        <w:t>устройству ограждений вдоль дорог (прочие элементы) в Дзержинском районе г.Перми (для субъектов малого предпринимательства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 101 266, 52 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«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ольшой Ур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ул.Петропавловская, 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фф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Восстано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5, Нижегородская обл., г.Нижний Новгород, ул.Красная Слобод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тарикова Анна Олег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з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7830, Пермский край, Чернушинский район, г. Чернушка, ул.Коммунистическ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Кам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, г.Пермь, ул. Г. 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0000, Кировская обл., г.Киров, ул.Московская, 1,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Встречная, 35а, оф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а Светлана Анатол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Восстано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з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а Светла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«Астрон-Комф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,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п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на участие в открытом аукционе (в платежном поручении участника размещения заказа сумма обеспечения заявки на участие в аукционе менее 5%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тарикова Анн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п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на участие в открытом аукционе содержатся недостоверные сведения (адрес места жительства  в «сведениях об участнике размещения заказа» не соответствуют адресу,  указанному в выписке из ЕГРИП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Кириллова Ольга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Чазова Елена 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опер4</cp:lastModifiedBy>
  <cp:lastPrinted>2010-07-28T16:42:00Z</cp:lastPrinted>
  <dcterms:modified xsi:type="dcterms:W3CDTF">2010-07-28T12:52:00Z</dcterms:modified>
  <cp:revision>21</cp:revision>
  <dc:subject/>
  <dc:title>ПРОТОКОЛ № 111А/1/1</dc:title>
</cp:coreProperties>
</file>