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>на выполнение работ по установке уличных вазонов с посадкой цветов и уход за цветами в Свердловском районе города Перми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8»  июл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42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йская Светлана Леонид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работ по установке уличных вазонов с посадкой цветов и уход за цветами в Свердловском районе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18 от 19.07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.07.2010 г.)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249 716 </w:t>
      </w:r>
      <w:r>
        <w:rPr>
          <w:bCs/>
          <w:sz w:val="24"/>
          <w:szCs w:val="24"/>
        </w:rPr>
        <w:t>рублей</w:t>
      </w:r>
      <w:r>
        <w:rPr>
          <w:sz w:val="24"/>
          <w:szCs w:val="24"/>
        </w:rPr>
        <w:t xml:space="preserve"> 93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>Выполнение работ по установке уличных вазонов с посадкой цветов и уход за цветами в Свердловском районе города Перми, приведенными в приложении № 1 к извещ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Место выполнения работ: г. Пермь, Свердловский район. По письменному зада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азчик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установка - 7 календарных дней с момента подписания муниципального контракта, уход за цветами до 14 октября 2010 года</w:t>
      </w:r>
      <w:r>
        <w:rPr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работ по установке уличных вазонов с посадкой цветов осуществляется Заказчиком по итогам выполненных работ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о уходу за цветами осуществляется Заказчиком по итогам выполненных работ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монтно-строительная фирма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ул.  Краснова, 1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СтройПродМарке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Чкалова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 7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ул. Краснова, 1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Ремонтно-строительная фирма «Зеленстрой» и составила 248 000 (двести сорок восем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Ремонтно-строительная фирма «Зеленстрой» (Место нахождения: г. Пермь, </w:t>
      </w:r>
      <w:r>
        <w:rPr>
          <w:sz w:val="24"/>
          <w:szCs w:val="26"/>
        </w:rPr>
        <w:t>ул. Краснова, 1</w:t>
      </w:r>
      <w:r>
        <w:rPr>
          <w:sz w:val="24"/>
          <w:szCs w:val="24"/>
        </w:rPr>
        <w:t>, с ценой контракта  248 000 (двести сорок восем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Ремонтно-строительная фирма «Зелен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Зеленстрой» (Место нахождения: г. Пермь, </w:t>
      </w:r>
      <w:r>
        <w:rPr>
          <w:sz w:val="24"/>
          <w:szCs w:val="26"/>
        </w:rPr>
        <w:t>ул. Краснова, 1</w:t>
      </w:r>
      <w:r>
        <w:rPr>
          <w:sz w:val="24"/>
          <w:szCs w:val="24"/>
        </w:rPr>
        <w:t>, с ценой контракта  249 000 (двести сорок девят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Ремонтно-строительная фирма «Зеленстрой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01:00Z</dcterms:created>
  <dc:creator>Петрухина ВА</dc:creator>
  <dc:description/>
  <cp:keywords/>
  <dc:language>en-US</dc:language>
  <cp:lastModifiedBy>malmygin</cp:lastModifiedBy>
  <cp:lastPrinted>2010-07-28T09:49:00Z</cp:lastPrinted>
  <dcterms:modified xsi:type="dcterms:W3CDTF">2010-07-28T05:49:00Z</dcterms:modified>
  <cp:revision>6</cp:revision>
  <dc:subject/>
  <dc:title>ПРОТОКОЛ № 55</dc:title>
</cp:coreProperties>
</file>