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27А/3/1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рассмотрения заявок на участие в открытом аукционе </w:t>
      </w:r>
    </w:p>
    <w:p>
      <w:pPr>
        <w:pStyle w:val="Normal"/>
        <w:jc w:val="center"/>
        <w:rPr/>
      </w:pPr>
      <w:r>
        <w:rPr>
          <w:bCs/>
        </w:rPr>
        <w:t xml:space="preserve">на </w:t>
      </w:r>
      <w:r>
        <w:rPr/>
        <w:t>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</w:t>
      </w:r>
    </w:p>
    <w:p>
      <w:pPr>
        <w:pStyle w:val="Normal"/>
        <w:jc w:val="center"/>
        <w:rPr/>
      </w:pPr>
      <w:r>
        <w:rPr/>
        <w:t>город Пермь» на 2010 год для</w:t>
      </w:r>
      <w:r>
        <w:rPr>
          <w:b/>
        </w:rPr>
        <w:t xml:space="preserve"> </w:t>
      </w:r>
      <w:r>
        <w:rPr/>
        <w:t>Администрации города Перми</w:t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920" w:hanging="792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г. Пермь </w:t>
        <w:tab/>
        <w:t>«28» июля 2010 года</w:t>
      </w:r>
    </w:p>
    <w:p>
      <w:pPr>
        <w:pStyle w:val="Normal"/>
        <w:ind w:left="7920" w:hanging="132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</w:t>
      </w:r>
      <w:r>
        <w:rPr>
          <w:bCs/>
          <w:sz w:val="22"/>
          <w:szCs w:val="22"/>
        </w:rPr>
        <w:t>10 часов 15 минут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конкурсной (аукционной) комиссии по видам товаров, работ, услуг № 3 по рассмотрению заявок на участие в открытом аукционе </w:t>
      </w:r>
      <w:r>
        <w:rPr>
          <w:bCs/>
        </w:rPr>
        <w:t xml:space="preserve">на </w:t>
      </w:r>
      <w:r>
        <w:rPr/>
        <w:t>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10 год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Председател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епкасов Роман Юрьевич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зова Елена Константин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Ответственный 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знецов Александр Александрович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Администрация города Перм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  <w:r>
        <w:rPr/>
        <w:t>г.Пермь, ул.Ленина,23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: (342) </w:t>
      </w:r>
      <w:r>
        <w:rPr/>
        <w:t>212 66 4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едмет аукциона: </w:t>
      </w:r>
    </w:p>
    <w:p>
      <w:pPr>
        <w:pStyle w:val="Normal"/>
        <w:jc w:val="both"/>
        <w:rPr>
          <w:b/>
          <w:b/>
        </w:rPr>
      </w:pPr>
      <w:r>
        <w:rPr/>
        <w:t>Выполнение работ по изданию и распространению печатного средства массовой информации «Официальный бюллетень органов местного самоуправления муниципального образования город Пермь» на 2010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/>
        <w:t>1500000 (Один миллион пятьсот тысяч) рублей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861"/>
        <w:gridCol w:w="431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унгурская типография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475, Пермский край, г.Кунгур, ул.Криулинская, 7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здательский дом «Типография купца Тарасова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419, Пермский край, г.Березники, ул.Челюскинцев, 2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правляющая компания «Аварийная Служба Моторостроите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Подлесная, 43/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00, г.Пермь, ул.Орджоникидзе, 14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ФронтАль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Пермь, ул.Уральская, 119-20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Универсалстроймонтаж»</w:t>
            </w:r>
          </w:p>
        </w:tc>
        <w:tc>
          <w:tcPr>
            <w:tcW w:w="4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97, г.Пермь, ул.Подлесная, 43/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Допустить к участию в открытом аукционе и признать единственным участником аукциона следующего участника размещения заказа, подавшего заявку</w:t>
      </w:r>
      <w:r>
        <w:rPr/>
        <w:t xml:space="preserve"> на участие в аукционе:</w:t>
      </w:r>
    </w:p>
    <w:tbl>
      <w:tblPr>
        <w:tblW w:w="104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6165"/>
        <w:gridCol w:w="1929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Кунгурская типография»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Отказать в допуске к участию в открытом аукционе следующим участникам размещения заказа, подавшим заявки на участие в аукционе: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1260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б аукционе, которым не соответствует заявка на участие в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Издательский дом «Типография купца Тарасов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Сведения о качестве работ не содержат конкретных знач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правляющая компания «Аварийная Служба Моторостроите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Сведения о качестве работ не содержат конкретных знач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рал Инвест Проек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Сведения о качестве работ не содержат конкретных знач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ФронтАль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Сведения о качестве работ не содержат конкретных знач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Универсалстроймонтаж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е соответствует требованиям документации об аукционе: Сведения о качестве работ не содержат конкретных значений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,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4 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 документ, подтверждающий полномочия лица на осуществление действий от имени участника размещения заказа (в составе заявки приложена копия доверенности незаверенная нотариально)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пкасов Р.Ю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3. Признать открытый аукцион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  <w:sz w:val="22"/>
          <w:szCs w:val="22"/>
        </w:rPr>
        <w:t xml:space="preserve"> </w:t>
      </w:r>
      <w:r>
        <w:rPr>
          <w:sz w:val="22"/>
          <w:szCs w:val="22"/>
        </w:rPr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епкасов Р.Ю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азова Е.К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знецов А.А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нкова Т.М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08:38:00Z</dcterms:created>
  <dc:creator>ump15</dc:creator>
  <dc:description/>
  <cp:keywords/>
  <dc:language>en-US</dc:language>
  <cp:lastModifiedBy>СОК</cp:lastModifiedBy>
  <cp:lastPrinted>2010-07-28T14:38:00Z</cp:lastPrinted>
  <dcterms:modified xsi:type="dcterms:W3CDTF">2010-07-28T08:43:00Z</dcterms:modified>
  <cp:revision>3</cp:revision>
  <dc:subject/>
  <dc:title>ПРОТОКОЛ № 01/03-07</dc:title>
</cp:coreProperties>
</file>