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 ПРОДУКТОВ ПИТАНИЯ МДОУ «ЦРР-ДЕТСКИЙ САД № 49»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заказчик: МДОУ «ЦРР- детский сад №49» г.Пер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Пермь                                                                                      29 июля 2010 года      1</w:t>
      </w:r>
      <w:r>
        <w:rPr>
          <w:lang w:val="en-US"/>
        </w:rPr>
        <w:t>1</w:t>
      </w:r>
      <w:r>
        <w:rPr/>
        <w:t>-0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 по рассмотрению и оценке котировочных заявок присутствовали следующие 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1. Председатель:      Кузьмина Л.В.</w:t>
      </w:r>
    </w:p>
    <w:p>
      <w:pPr>
        <w:pStyle w:val="Normal"/>
        <w:ind w:left="720" w:hanging="0"/>
        <w:jc w:val="both"/>
        <w:rPr/>
      </w:pPr>
      <w:r>
        <w:rPr/>
        <w:t>1.2. Члены комиссии: Леванова О.В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</w:t>
      </w:r>
      <w:r>
        <w:rPr/>
        <w:t>Шмырина М.А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</w:t>
      </w:r>
      <w:r>
        <w:rPr/>
        <w:t>Цикунова В.С.</w:t>
      </w:r>
    </w:p>
    <w:p>
      <w:pPr>
        <w:pStyle w:val="Normal"/>
        <w:ind w:left="720" w:hanging="0"/>
        <w:jc w:val="both"/>
        <w:rPr/>
      </w:pPr>
      <w:r>
        <w:rPr/>
        <w:t>1.3. Секретарь:            Войтикова М.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именование предмета запроса котировок</w:t>
      </w:r>
      <w:r>
        <w:rPr/>
        <w:t>: поставка продуктов питания (кисломолочные продукты, сыр, масло)  в МДОУ «ЦРР-детский сад №49» г.Перми по адресу:</w:t>
      </w:r>
    </w:p>
    <w:p>
      <w:pPr>
        <w:pStyle w:val="Normal"/>
        <w:ind w:left="360" w:hanging="0"/>
        <w:jc w:val="both"/>
        <w:rPr/>
      </w:pPr>
      <w:r>
        <w:rPr/>
        <w:t xml:space="preserve">614047,г.Пермь,ул. Бушмакина,22 (пищеблок); </w:t>
      </w:r>
    </w:p>
    <w:p>
      <w:pPr>
        <w:pStyle w:val="Normal"/>
        <w:ind w:left="360" w:hanging="0"/>
        <w:jc w:val="both"/>
        <w:rPr/>
      </w:pPr>
      <w:r>
        <w:rPr/>
        <w:t>614047,г.Пермь,ул. Колвинская, 23;(пищебло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614047,г.Пермь, ул. Генерала Черняховского, 80 (пищеблок)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извещение № 5 от 16 июля 2010 года, размещено на официальном сайте «Администрация города Перми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</w:t>
      </w:r>
      <w:r>
        <w:rPr/>
        <w:t>в сети интернет 16 июля  2010 го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цена контракта: 387628,92рублей</w:t>
      </w:r>
      <w:r>
        <w:rPr/>
        <w:t xml:space="preserve"> (триста восемьдесят семь тысяч шестьсот двадцать восемь рублей 92 копей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Источник финансирования: </w:t>
      </w:r>
      <w:r>
        <w:rPr/>
        <w:t>Бюджетные и внебюджетные источники финансир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являются:</w:t>
      </w:r>
    </w:p>
    <w:p>
      <w:pPr>
        <w:pStyle w:val="Normal"/>
        <w:ind w:left="540" w:hanging="0"/>
        <w:jc w:val="both"/>
        <w:rPr/>
      </w:pPr>
      <w:r>
        <w:rPr/>
        <w:t xml:space="preserve">а) </w:t>
      </w:r>
      <w:r>
        <w:rPr>
          <w:b/>
        </w:rPr>
        <w:t>Место поставки продуктов питания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614047,г.Пермь,ул. Бушмакина,22 (пищеблок); </w:t>
      </w:r>
    </w:p>
    <w:p>
      <w:pPr>
        <w:pStyle w:val="Normal"/>
        <w:ind w:left="360" w:hanging="0"/>
        <w:jc w:val="both"/>
        <w:rPr/>
      </w:pPr>
      <w:r>
        <w:rPr/>
        <w:t>614047,г.Пермь,ул. Колвинская, 23;(пищебло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614047,г.Пермь, ул. Генерала Черняховского, 80 (пищеблок)   </w:t>
      </w:r>
    </w:p>
    <w:p>
      <w:pPr>
        <w:pStyle w:val="Normal"/>
        <w:ind w:left="540" w:hanging="0"/>
        <w:jc w:val="both"/>
        <w:rPr/>
      </w:pPr>
      <w:r>
        <w:rPr/>
        <w:t xml:space="preserve">б) </w:t>
      </w:r>
      <w:r>
        <w:rPr>
          <w:b/>
        </w:rPr>
        <w:t>Цена</w:t>
      </w:r>
      <w:r>
        <w:rPr/>
        <w:t xml:space="preserve"> поставки продуктов питания должна быть указана в рублях с учетом на упаковку, транспортировку, накладных расходов, страхование, уплату таможенных пошлин,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ind w:left="540" w:hanging="0"/>
        <w:jc w:val="both"/>
        <w:rPr/>
      </w:pPr>
      <w:r>
        <w:rPr/>
        <w:t xml:space="preserve">в) </w:t>
      </w:r>
      <w:r>
        <w:rPr>
          <w:b/>
        </w:rPr>
        <w:t>Срок</w:t>
      </w:r>
      <w:r>
        <w:rPr/>
        <w:t xml:space="preserve"> поставки товаров: с момента заключения муниципального по 31.12.2010года      </w:t>
      </w:r>
    </w:p>
    <w:p>
      <w:pPr>
        <w:pStyle w:val="Normal"/>
        <w:ind w:left="540" w:hanging="0"/>
        <w:jc w:val="both"/>
        <w:rPr/>
      </w:pPr>
      <w:r>
        <w:rPr/>
        <w:t xml:space="preserve">г) </w:t>
      </w:r>
      <w:r>
        <w:rPr>
          <w:b/>
        </w:rPr>
        <w:t>Оплата</w:t>
      </w:r>
      <w:r>
        <w:rPr/>
        <w:t xml:space="preserve"> за поставку продуктов питания будет осуществляться путем перечисления денежных средств на расчетный счет поставщика по факту поставки товара в течении 20(двадцати) банковских дней после дня предоставления поставщиком документов ( счет- фактуры, накладной, документы подтверждающие надлежащие качество товара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До окончания указанного  в извещении о проведении запроса котировок срока подачи котировочных заявок поступило 2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7. </w:t>
      </w:r>
      <w:r>
        <w:rPr>
          <w:b/>
        </w:rPr>
        <w:t>Участники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6"/>
        <w:gridCol w:w="2379"/>
        <w:gridCol w:w="23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 ,отчество ( для физического лица) участника размещения заказ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 (руб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 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Д Маслозавод Нытва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247,8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пирин В.П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974,8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8.1. </w:t>
      </w:r>
      <w:r>
        <w:rPr>
          <w:b/>
        </w:rPr>
        <w:t xml:space="preserve">Признать котировочные заявки </w:t>
      </w:r>
      <w:r>
        <w:rPr/>
        <w:t>соответствующими требованиям, установленным в извещении о проведении запроса котировок, следующих участников размещения заказа:</w:t>
      </w:r>
    </w:p>
    <w:p>
      <w:pPr>
        <w:pStyle w:val="Normal"/>
        <w:jc w:val="both"/>
        <w:rPr/>
      </w:pPr>
      <w:r>
        <w:rPr/>
        <w:t xml:space="preserve">1.ООО «ТД Маслозавод Нытва» </w:t>
      </w:r>
    </w:p>
    <w:p>
      <w:pPr>
        <w:pStyle w:val="Normal"/>
        <w:jc w:val="both"/>
        <w:rPr/>
      </w:pPr>
      <w:r>
        <w:rPr/>
        <w:t>2.ИП Спирин В.П.</w:t>
      </w:r>
    </w:p>
    <w:p>
      <w:pPr>
        <w:pStyle w:val="Normal"/>
        <w:jc w:val="both"/>
        <w:rPr/>
      </w:pPr>
      <w:r>
        <w:rPr/>
        <w:t>8.3. Наиболее низкая цена котировочной заявки, соответствующая всем требованиям, установленным в извещении о проведении запроса котировок, предложена ООО «ТД Маслозавод Нытва»  и составила 337247,80 рублей ( триста тридцать семь тысяч  двести сорок семь  рублей 80 копеек).</w:t>
      </w:r>
    </w:p>
    <w:p>
      <w:pPr>
        <w:pStyle w:val="Normal"/>
        <w:jc w:val="both"/>
        <w:rPr/>
      </w:pPr>
      <w:r>
        <w:rPr/>
        <w:t>9.  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я запроса котировок ООО «ТД Маслозавод Нытва»    617000 Пермский край, г.Нытва, ул.Комарова,37  и заключить с ним муниципальный контракт на поставку продуктов питания(кисломолочные продукты, сыр, масло) МДОУ «ЦРР-детский сад № 49 »г. Перми на сумму 337247,80 рублей ( триста тридцать семь тысяч  двести сорок семь  рублей 80 копеек).</w:t>
      </w:r>
    </w:p>
    <w:p>
      <w:pPr>
        <w:pStyle w:val="Normal"/>
        <w:jc w:val="both"/>
        <w:rPr/>
      </w:pPr>
      <w:r>
        <w:rPr/>
        <w:t>9.2.  Признать участником размещения заказа, предложившим лучшую цену после цены, предложенной победителем,- ИП Спирин  В.П. зарегистрированное по адресу:  г.Пермь, ул.25 Октября, дом 38 кв.29 телефон 294-97-56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«Администрация г.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едатель котировочной комиссии                                                        Л.В.Кузьмина</w:t>
      </w:r>
    </w:p>
    <w:p>
      <w:pPr>
        <w:pStyle w:val="Normal"/>
        <w:jc w:val="both"/>
        <w:rPr/>
      </w:pPr>
      <w:r>
        <w:rPr/>
        <w:t>Члены котировочной комиссии                                                                    О.В.Лева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М.А.Шмыр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В.С.Цикунова</w:t>
      </w:r>
    </w:p>
    <w:p>
      <w:pPr>
        <w:pStyle w:val="Normal"/>
        <w:jc w:val="both"/>
        <w:rPr/>
      </w:pPr>
      <w:r>
        <w:rPr/>
        <w:t>Секретарь котировочной комиссии                                                              М.Е.Войт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8:56:00Z</dcterms:created>
  <dc:creator>User</dc:creator>
  <dc:description/>
  <cp:keywords/>
  <dc:language>en-US</dc:language>
  <cp:lastModifiedBy>опер5</cp:lastModifiedBy>
  <cp:lastPrinted>2010-07-23T09:23:00Z</cp:lastPrinted>
  <dcterms:modified xsi:type="dcterms:W3CDTF">2010-07-29T05:17:00Z</dcterms:modified>
  <cp:revision>34</cp:revision>
  <dc:subject/>
  <dc:title>Муниципальное дошкольное</dc:title>
</cp:coreProperties>
</file>