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highlight w:val="yellow"/>
        </w:rPr>
        <w:t>к Извещению № 3 от «29» июля 2010 года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на </w:t>
      </w:r>
      <w:r>
        <w:rPr>
          <w:rFonts w:cs="Times New Roman" w:ascii="Times New Roman" w:hAnsi="Times New Roman"/>
          <w:sz w:val="20"/>
        </w:rPr>
        <w:t xml:space="preserve">право заключения муниципального контракта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0"/>
        </w:rPr>
        <w:t xml:space="preserve">на оказание </w:t>
      </w:r>
      <w:r>
        <w:rPr>
          <w:rFonts w:cs="Times New Roman" w:ascii="Times New Roman" w:hAnsi="Times New Roman"/>
          <w:color w:val="000000"/>
          <w:sz w:val="20"/>
        </w:rPr>
        <w:t xml:space="preserve">услуги внутрибольничной аптеки для пациентов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отделений </w:t>
      </w:r>
      <w:r>
        <w:rPr>
          <w:rFonts w:cs="Times New Roman" w:ascii="Times New Roman" w:hAnsi="Times New Roman"/>
          <w:sz w:val="20"/>
        </w:rPr>
        <w:t>ФГУЗ Медсанчасть № 140 ФМБА России</w:t>
      </w:r>
      <w:r>
        <w:rPr>
          <w:rFonts w:cs="Times New Roman" w:ascii="Times New Roman" w:hAnsi="Times New Roman"/>
          <w:color w:val="000000"/>
          <w:sz w:val="20"/>
        </w:rPr>
        <w:t xml:space="preserve"> в рамках </w:t>
      </w:r>
    </w:p>
    <w:p>
      <w:pPr>
        <w:pStyle w:val="TextBody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азания населению города Перми бесплатной медицинской помощ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ическое зада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казываемым услуга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Исполнитель обязан обеспечить пациентов при оказании услуг необходимыми лекарственными средствами, в том числе аптечного изготовления, изделиями медицинского назначения  в соответствии с Программой государственных гарантий оказания населению Пермского края бесплатной медицинской помощи на 2010 г в соответствии с нормами и требованиями действующего законодательства, в соответствии с утвержденными по Пермскому краю медико-экономическими стандартами по отдельным нозологическим формам или группам заболеваний в объемах и в количестве, необходимых для оказания стационарной медицинской помощ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а </w:t>
      </w:r>
      <w:r>
        <w:rPr>
          <w:rFonts w:cs="Times New Roman" w:ascii="Times New Roman" w:hAnsi="Times New Roman"/>
          <w:bCs/>
        </w:rPr>
        <w:t>16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койках</w:t>
      </w:r>
      <w:r>
        <w:rPr>
          <w:rFonts w:cs="Times New Roman" w:ascii="Times New Roman" w:hAnsi="Times New Roman"/>
          <w:szCs w:val="24"/>
        </w:rPr>
        <w:t xml:space="preserve">, в т.ч.: 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38 койках урологического отделения;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4"/>
          <w:szCs w:val="24"/>
        </w:rPr>
        <w:t>- 50 койках оториноларингологического отделения;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4"/>
          <w:szCs w:val="24"/>
        </w:rPr>
        <w:t>- 22 койках офтальмологического отделения;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50 койках психиатрического отд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казывает Услуги в соответствии с действующим законодательством, нормативными документами, санитарными правилами, инструкциями и методическими указания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ab/>
        <w:t>Все используемые Исполнителем для оказания Услуг расходные материалы, изделия медицинского назначения и лекарственные средства, должны иметь соответствующие документы (сертификаты соответствия, регистрационные удостоверения МЗ РФ и др.), подтверждающие их качество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оказания Услуг: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Еженедельно по четвергам до 10.00 сбор требований-накладных (форма № М-11) на объемы (количество) лекарственных средств, необходимых для оказания медицинской помощи </w:t>
      </w:r>
      <w:r>
        <w:rPr>
          <w:color w:val="000000"/>
          <w:sz w:val="24"/>
          <w:szCs w:val="24"/>
        </w:rPr>
        <w:t>пациентам отделений</w:t>
      </w:r>
      <w:r>
        <w:rPr>
          <w:sz w:val="24"/>
          <w:szCs w:val="24"/>
        </w:rPr>
        <w:t xml:space="preserve"> в течение следующей нед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авка лекарственных средств в отд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жедневно в рабочие дни до 9.3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ставка, согласно требованиям, в объемах (в количестве) и в ассортименте в каждое отделени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ставка в маркированной транспортной таре, с указанием на маркировке названия отделения и даты укладки в тару лекарственных фор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из отделений пустой аптечной посуд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дневно в рабочие дн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таре, маркированной «для пустой / использованной аптечной посуды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олном объеме, подготовленном к вывоз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мент доставки в отделения лекарственные средства должны иметь остаточный срок годности не менее 70% от срока годности установленного Исполнителем или изготов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утраты или порчи лекарственных средств в процессе изготовления, хранения, упаковки и транспортировки несет Исполнитель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bCs/>
          <w:sz w:val="24"/>
          <w:szCs w:val="24"/>
        </w:rPr>
        <w:t xml:space="preserve">При обнаружении в ходе доставки недостач (в том числе лома, боя, нарушения целостности и герметичности упаковки/тары), Исполнитель в течение 3 (трех) часов должен произвести поставку (допоставку) недопоставленных </w:t>
      </w:r>
      <w:r>
        <w:rPr>
          <w:sz w:val="24"/>
          <w:szCs w:val="24"/>
        </w:rPr>
        <w:t>лекарственных средств</w:t>
      </w:r>
      <w:r>
        <w:rPr>
          <w:bCs/>
          <w:sz w:val="24"/>
          <w:szCs w:val="24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  <w:sz w:val="24"/>
      <w:lang w:val="en-US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09:00Z</dcterms:created>
  <dc:creator>Опер5</dc:creator>
  <dc:description/>
  <cp:keywords/>
  <dc:language>en-US</dc:language>
  <cp:lastModifiedBy>USER</cp:lastModifiedBy>
  <cp:lastPrinted>2010-07-23T10:11:00Z</cp:lastPrinted>
  <dcterms:modified xsi:type="dcterms:W3CDTF">2010-07-29T03:38:00Z</dcterms:modified>
  <cp:revision>9</cp:revision>
  <dc:subject/>
  <dc:title>Приложение № 1 </dc:title>
</cp:coreProperties>
</file>