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 xml:space="preserve">Разъяснения к документации об аукционе </w:t>
      </w:r>
      <w:r>
        <w:rPr>
          <w:b/>
          <w:szCs w:val="24"/>
        </w:rPr>
        <w:t>№  256 А от «20» июля 2010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на право заключения муниципального контракта по выполнению капитального ремонта металлической кровли здания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 вида» г. Перми по адресу: 614107, г. Пермь, ул. Ким, 6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С(к)ОУ «С(к)О школа № 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14107, г. Пермь, ул. Ким, 6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14107, г. Пермь, ул. Ким, 6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korschool54@mail.ru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265 88 03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Марина Константиновн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Прошу сообщить, соответствует ли наша компания требованиям Заказчика для участия в аукцион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Требования к участникам размещения Муниципального  заказа определены в соответствии с Федеральным законом от 21.07.2005 № 94-ФЗ и документацией об аукционе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шение о соответствии или несоответствии участника размещения заказа, изъявляющего желание участвовать в открытом аукционе путем подачи заявки в установленные сроки принимается непосредственно конкурсной (аукционной) комиссией уполномоченного органом размещения муниципального за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АХЧ </w:t>
        <w:tab/>
        <w:tab/>
        <w:tab/>
        <w:tab/>
        <w:tab/>
        <w:tab/>
        <w:t>Никулина М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48:00Z</dcterms:created>
  <dc:creator>МС(к)ОУ Школа №54</dc:creator>
  <dc:description/>
  <cp:keywords/>
  <dc:language>en-US</dc:language>
  <cp:lastModifiedBy>ump22</cp:lastModifiedBy>
  <cp:lastPrinted>2010-07-28T14:20:00Z</cp:lastPrinted>
  <dcterms:modified xsi:type="dcterms:W3CDTF">2010-07-29T07:48:00Z</dcterms:modified>
  <cp:revision>2</cp:revision>
  <dc:subject/>
  <dc:title/>
</cp:coreProperties>
</file>