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июл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оровцева Инна Михайловна – консультант сектора автоматизации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хов Денис Анатольевич – начальник сектора муниципального заказа и экономики хозяйственного управления администрации города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организация и проведение оздоровления и отдыха детей, находящихся в социально опасном положении, состоящие на учете в подразделениях по делам несовершеннолетних  на базе загородных оздоровительных лагерей. (извещение № 23 от «16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400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загородные оздоровительные лагеря, расположенные на территории г.Пермь, Пермского края в радиусе не более 80 км от г.Пермь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оказания услуг: 21 календарный день в период с 06.08.2010 по 05.09.2010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Срок и условия оплаты: путевки на оздоровление и отдых детей, находящихся в социально опасном положении приобретаются за счет средств бюджета города Перми в размере 100 % фактической стоимости путевки. Оплата поставляемых товаров, выполняемых работ, оказываемых услуг осуществляется по цене, установленной муниципальным контрактом. Оплата производится по каждой смене в следующем порядке: предоплата в размере 50% от общей стоимости количества путевок за соответствующую смену - после подписания муниципального контракта и до заезда соответствующей смены в лагерь; 20% от общей стоимости количества путевок за соответствующую смену -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- в течение 10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 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972"/>
        <w:gridCol w:w="1418"/>
        <w:gridCol w:w="226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/время поступления заявки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орнолыжный комплекс «Ашатли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4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8.07.2010 / 09:2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пломонтаж-Сервис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396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8.07.2010 / 09:5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Тепломонтаж-Серви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ул. Усольская, 5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93962,00 (четыреста девяносто три тысячи девятьсот шестьдесят два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контракта  после цены, предложенной победителем  ООО «Горнолыжный курорт «Ашатли»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494000 (четыреста девяносто четыре тысячи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__________________              Стампель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                                                 __________________             Федоровцева И.М.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___               Малых Н.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Завьялова А.М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36:00Z</dcterms:created>
  <dc:creator>Институт госзакупок РАГС</dc:creator>
  <dc:description/>
  <cp:keywords/>
  <dc:language>en-US</dc:language>
  <cp:lastModifiedBy>hozu2</cp:lastModifiedBy>
  <cp:lastPrinted>2010-07-29T09:48:00Z</cp:lastPrinted>
  <dcterms:modified xsi:type="dcterms:W3CDTF">2010-07-29T03:48:00Z</dcterms:modified>
  <cp:revision>7</cp:revision>
  <dc:subject/>
  <dc:title>ПРОТОКОЛ ОЦЕНКИ И СОПОСТАВЛЕНИЯ ЗАЯВОК НА УЧАСТИЕ В КОНКУРСЕ </dc:title>
</cp:coreProperties>
</file>