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закупку расходных материалов для гематологического анализатора в клинико-диагностическую лабораторию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детская клиническая поликлиника № 1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 июл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Г. Кольцов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Н. Сенюшкин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Л.Б. Аверьян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на закупку расходных материалов для гематологического анализатора в клинико-диагностическую лаборатор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9 от «21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1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61 000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МС, Б-т, Платны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расходных материалов гематологического анализатора в клинико-диагностическую лабораторию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Грачева 12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в течении 3-х дней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поставки товара, в течении 10 дней после предоставления платежных докумен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Юни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5 515,5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е систе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0 450,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О «АО Юнимед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 Медицинские системы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ЗАО «АО Юниме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г.Москва, ул. Касаткина, д.3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Цена муниципального контракта 155 515,55 (сто пятьдесят пять тысяч пятьсот пятнадцать) рублей 55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ООО  «Медицинские системы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. Пермь, ул. Халтурина 8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160 450,70 (сто шестьдесят  тысяч четыреста пятьдесят ) рублей 70 копее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Б. Аверья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Денис</cp:lastModifiedBy>
  <cp:lastPrinted>2010-07-29T11:42:00Z</cp:lastPrinted>
  <dcterms:modified xsi:type="dcterms:W3CDTF">2010-07-29T05:43:00Z</dcterms:modified>
  <cp:revision>18</cp:revision>
  <dc:subject/>
  <dc:title>ПРОТОКОЛ ОЦЕНКИ И СОПОСТАВЛЕНИЯ ЗАЯВОК НА УЧАСТИЕ В КОНКУРСЕ </dc:title>
</cp:coreProperties>
</file>