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219</w:t>
      </w:r>
      <w:r>
        <w:rPr>
          <w:b/>
          <w:sz w:val="26"/>
          <w:szCs w:val="26"/>
        </w:rPr>
        <w:t>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ить муниципальный контракт на выполнение работ по содержанию «Парка «Победы» и парка у Андроновских прудов в Индустриальном районе города Перми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ля Администрации Индустриального района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655" w:hanging="765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«29» июля 2010 год                                                                       11часов 0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(конкурсной) аукционной комиссии по видам товаров, работ, услуг №2 по рассмотрению заявок на участие в открытом аукционе</w:t>
      </w:r>
      <w:r>
        <w:rPr/>
        <w:t xml:space="preserve"> </w:t>
      </w:r>
      <w:r>
        <w:rPr>
          <w:bCs/>
        </w:rPr>
        <w:t xml:space="preserve">на </w:t>
      </w:r>
      <w:r>
        <w:rPr/>
        <w:t>право заключить муниципальный контракт на выполнение работ по содержанию «Парка «Победы» и парка у Андроновских прудов в Индустриальном районе города Перми.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>
          <w:trHeight w:val="295" w:hRule="atLeast"/>
        </w:trPr>
        <w:tc>
          <w:tcPr>
            <w:tcW w:w="47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едседатель комиссии 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/>
      </w:pPr>
      <w:r>
        <w:rPr/>
        <w:t xml:space="preserve">Наименование – Администрация Индустриального района г. Перми </w:t>
      </w:r>
    </w:p>
    <w:p>
      <w:pPr>
        <w:pStyle w:val="Normal"/>
        <w:rPr/>
      </w:pPr>
      <w:r>
        <w:rPr/>
        <w:t>Руководитель –  А.А.Сапунов</w:t>
      </w:r>
    </w:p>
    <w:p>
      <w:pPr>
        <w:pStyle w:val="Normal"/>
        <w:rPr/>
      </w:pPr>
      <w:r>
        <w:rPr/>
        <w:t>Адрес – 614990  г. Пермь, ул. Мира, 15.</w:t>
      </w:r>
    </w:p>
    <w:p>
      <w:pPr>
        <w:pStyle w:val="Normal"/>
        <w:rPr/>
      </w:pPr>
      <w:r>
        <w:rPr/>
        <w:t>Телефон – (342) 227-93-23, 227-94-91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/>
        <w:t>Предмет аукциона: «Выполнение работ по содержанию «Парка «Победы» и парка у Андроновских прудов в Индустриальном районе города Перми».</w:t>
      </w:r>
    </w:p>
    <w:p>
      <w:pPr>
        <w:pStyle w:val="Normal"/>
        <w:suppressAutoHyphens w:val="true"/>
        <w:jc w:val="both"/>
        <w:rPr/>
      </w:pPr>
      <w:r>
        <w:rPr/>
        <w:t xml:space="preserve"> </w:t>
      </w:r>
      <w:r>
        <w:rPr>
          <w:b/>
        </w:rPr>
        <w:t xml:space="preserve">Начальная (максимальная) цена контракта (цена лота): </w:t>
      </w:r>
      <w:r>
        <w:rPr/>
        <w:t>969 049,36 (девятьсот шестьдесят девять тысяч сорок девять рублей) 36 копеек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318"/>
        <w:gridCol w:w="4201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>
          <w:trHeight w:val="34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а-Р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Луначарского, 70-7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Веселая, 1-11</w:t>
            </w:r>
          </w:p>
        </w:tc>
      </w:tr>
      <w:tr>
        <w:trPr>
          <w:trHeight w:val="55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Инженерно-производственная компания Астрон-Комфорт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ул. Большевистская, 5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 «Нагорный – 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88, г. Пермь, ул. Свиязева, 50/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5, г. Пермь, ул. Энергетиков, 5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ффект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Данщина, 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олев Дмитрий Валерьевич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97, г. Пермь,  ул. Строителей, 36-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ктор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4, г. Пермь, ул. 1905 года, 3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карова Марина Аркадьевна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г. Пермь, ул. Нейвинская, 11-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 Инвест Проект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Орджоникидзе, 1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тарикова Анна Олеговна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М.Горького, 2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нзит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830, Пермский край, Чернушинский район, г. Чернушка, ул. Коммунистическая, 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уматика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А. Гайдара, 8«Б», 30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зовников Игорь Владимирович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ургенева, 16-11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9, г. Пермь, ул. Краснова, 1-11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Региональная Компания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Куйбышева, 2-40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пова Светлана Анатольевна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Нефтяников, 52-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, Кировская область, г. Киров, ул. Московская, 1, корп.В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СК Пермпромсервис»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 ул. Встречная, 35-13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154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а-Р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дорсерви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Инженерно-производственная компания Астрон-Комфорт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фф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олев Дмитрий Валер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кт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карова Марина Арк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анзи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умат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зовников Игорь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офирма ЭЛИ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Региональная Компа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пова Светлана Анато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СК Пермпром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52"/>
        <w:gridCol w:w="992"/>
        <w:gridCol w:w="1134"/>
        <w:gridCol w:w="2693"/>
        <w:gridCol w:w="1843"/>
        <w:gridCol w:w="709"/>
      </w:tblGrid>
      <w:tr>
        <w:trPr>
          <w:trHeight w:val="1222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ложение заявки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С «Нагорный – 1»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4 ч.1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е соответствует требованиям документации об аукционе: заявка не прошита, не пронумеров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1,3 ч.1 ст.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редоставлен документ, подтверждающий внесение денежных средств в качестве обеспечения заявки на участие в аукцион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Старикова Анна Олег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ы недостоверные сведения об участнике размещения заказа (адрес места жительства, указанный в сведениях об участнике размещения заказа не совпадает с адресом места жительства, указанном в выписке из ЕГР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лова О.И.</w:t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581"/>
        <w:gridCol w:w="3502"/>
      </w:tblGrid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.И. Кириллова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>
          <w:trHeight w:val="260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.К. Чазова</w:t>
            </w:r>
          </w:p>
        </w:tc>
      </w:tr>
      <w:tr>
        <w:trPr>
          <w:trHeight w:val="55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Ш. Кадыр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8:03:00Z</dcterms:created>
  <dc:creator>KurganovaOA</dc:creator>
  <dc:description/>
  <cp:keywords/>
  <dc:language>en-US</dc:language>
  <cp:lastModifiedBy>СОК</cp:lastModifiedBy>
  <cp:lastPrinted>2010-07-29T13:17:00Z</cp:lastPrinted>
  <dcterms:modified xsi:type="dcterms:W3CDTF">2010-07-29T07:18:00Z</dcterms:modified>
  <cp:revision>15</cp:revision>
  <dc:subject/>
  <dc:title/>
</cp:coreProperties>
</file>