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24</w:t>
      </w:r>
      <w:r>
        <w:rPr>
          <w:b/>
          <w:sz w:val="26"/>
          <w:szCs w:val="26"/>
        </w:rPr>
        <w:t xml:space="preserve"> А/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lang w:val="en-US"/>
        </w:rPr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текущему ремонту </w:t>
      </w:r>
    </w:p>
    <w:p>
      <w:pPr>
        <w:pStyle w:val="TextBody"/>
        <w:spacing w:lineRule="auto" w:line="360" w:before="0" w:after="0"/>
        <w:jc w:val="center"/>
        <w:rPr/>
      </w:pPr>
      <w:r>
        <w:rPr/>
        <w:t xml:space="preserve">ул. Нейвинская на территории Свердловского района города Перми </w:t>
      </w:r>
    </w:p>
    <w:p>
      <w:pPr>
        <w:pStyle w:val="TextBody"/>
        <w:spacing w:lineRule="auto" w:line="360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9» июля 2010 года</w:t>
        <w:br/>
        <w:t xml:space="preserve">    11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«</w:t>
      </w: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текущему ремонту ул. Нейвинская на территории Свердловского район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/>
      </w:pPr>
      <w:r>
        <w:rPr/>
        <w:t>Выполнение работ по текущему ремонту ул. Нейвинская на территории Свердловского района города Перми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3 423 396 рублей 00 копеек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202"/>
        <w:gridCol w:w="510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ОСБ-Про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 Пермь, ул. Уральская, 93-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ромДор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Беляева, 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СК «УралСтр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г. Тюмень, ул. Широтная, 184 корпус 3, кв. 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нтерЭнергоСтр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Пермь, ул</w:t>
            </w:r>
            <w:r>
              <w:rPr>
                <w:sz w:val="20"/>
                <w:szCs w:val="20"/>
              </w:rPr>
              <w:t>. Овчинникова, 1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</w:t>
            </w:r>
            <w:r>
              <w:rPr>
                <w:sz w:val="20"/>
                <w:szCs w:val="20"/>
              </w:rPr>
              <w:t>ИПК Астрон-Комфор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 Пермь, ул. Большевистская,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дор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Веселая, 1 офис 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Вектор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г. Пермь, ул. </w:t>
            </w:r>
            <w:r>
              <w:rPr>
                <w:sz w:val="20"/>
                <w:szCs w:val="18"/>
              </w:rPr>
              <w:t>1905 года, 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ПЕЦСТРОЙ-БА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Евродорстр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Революции, 3/7</w:t>
            </w:r>
          </w:p>
        </w:tc>
      </w:tr>
      <w:tr>
        <w:trPr>
          <w:trHeight w:val="2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Полярис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Ленина, 66 офис 3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ООО «Пермь-Благоустройств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МФ «Спарг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 ул. 9 Января, 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Артел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Пермь, ул. Карпинского, 3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ТехДорГрупп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Пермь, ул. Орджоникидзе, 57 оф. 31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Нарат-Стр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Нытва,  ул. Комсомольская, 3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троительная компания «Крыль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Пермь,  ул. Коломенская, 6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ОСБ-Про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ромДор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СК «Урал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</w:t>
            </w:r>
            <w:r>
              <w:rPr>
                <w:sz w:val="20"/>
                <w:szCs w:val="20"/>
              </w:rPr>
              <w:t>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нтерЭнерго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дор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Вектор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Поляр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МФ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Артель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Нарат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2:00Z</dcterms:created>
  <dc:creator>ump15</dc:creator>
  <dc:description/>
  <cp:keywords/>
  <dc:language>en-US</dc:language>
  <cp:lastModifiedBy>ump18</cp:lastModifiedBy>
  <cp:lastPrinted>2010-07-29T11:42:00Z</cp:lastPrinted>
  <dcterms:modified xsi:type="dcterms:W3CDTF">2010-07-29T07:47:00Z</dcterms:modified>
  <cp:revision>7</cp:revision>
  <dc:subject/>
  <dc:title>ПРОТОКОЛ № 01/03-07</dc:title>
</cp:coreProperties>
</file>