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221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капитальный ремонт подъездных дорог, тротуаров на подходах к объектам социальной сферы в Орджоникидзевском районе города Перми </w:t>
      </w:r>
      <w:r>
        <w:rPr>
          <w:b/>
        </w:rPr>
        <w:t>для МБУ «Благоустройство Орджоникидзев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«29»  июля  2010 года</w:t>
        <w:br/>
        <w:t>14 часов 0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>на право заключения муниципальных контрактов</w:t>
      </w:r>
    </w:p>
    <w:p>
      <w:pPr>
        <w:pStyle w:val="Normal"/>
        <w:rPr>
          <w:bCs/>
        </w:rPr>
      </w:pPr>
      <w:r>
        <w:rPr>
          <w:bCs/>
        </w:rPr>
        <w:t>по капитальному ремонту подъездных дорог, тротуаров на подходах к объектам социальной сферы в Орджоникидзевском районе города Пер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  <w:i/>
          <w:sz w:val="22"/>
          <w:szCs w:val="22"/>
        </w:rPr>
        <w:t>Председатель комиссии:</w:t>
      </w:r>
      <w:r>
        <w:rPr>
          <w:bCs/>
          <w:sz w:val="22"/>
          <w:szCs w:val="22"/>
        </w:rPr>
        <w:t xml:space="preserve">                                          </w:t>
      </w:r>
      <w:r>
        <w:rPr>
          <w:bCs/>
        </w:rPr>
        <w:t xml:space="preserve">Р.Ю. Чепкасов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.А. 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  <w:lang w:val="en-US"/>
              </w:rPr>
            </w:pPr>
            <w:r>
              <w:rPr>
                <w:i/>
                <w:highlight w:val="yellow"/>
                <w:lang w:val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Ю. Сави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</w:t>
      </w:r>
      <w:r>
        <w:rPr/>
        <w:t>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:  – </w:t>
      </w:r>
      <w:r>
        <w:rPr>
          <w:sz w:val="22"/>
          <w:szCs w:val="22"/>
        </w:rPr>
        <w:t xml:space="preserve">Капитальный ремонт подъездных дорог, тротуаров на подходах к объектам социальной сферы в Орджоникидзевском районе города Перми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– </w:t>
      </w:r>
      <w:r>
        <w:rPr>
          <w:sz w:val="22"/>
          <w:szCs w:val="22"/>
        </w:rPr>
        <w:t>4337 003.37 (четыре миллиона триста тридцать семь тысяч три) рубля 37 копеек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140"/>
        <w:gridCol w:w="4768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9 г.Пермь ул. Балхашская 85, оф. 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 xml:space="preserve">614000 г.Пермь  ул. Козьмы Минина, 12 </w:t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ООО «ПромДор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 г.Пермь ул. Беляева 19</w:t>
            </w:r>
          </w:p>
        </w:tc>
      </w:tr>
      <w:tr>
        <w:trPr>
          <w:trHeight w:val="5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ОО «Стройтехнология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614036 г.Пермь ул. Мира 69, 26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  <w:t xml:space="preserve"> </w:t>
            </w:r>
            <w:r>
              <w:rPr/>
              <w:t>ООО «Евродорстрой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14007 г.Пермь ул. Революции 3/7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ООО «СПЕЦСТРОЙ-БА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614014 г.Пермь ул. Энергетиков 50</w:t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ор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 г.Пермь ул. Кирпичный завод  15</w:t>
            </w:r>
          </w:p>
        </w:tc>
      </w:tr>
      <w:tr>
        <w:trPr>
          <w:trHeight w:val="5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 xml:space="preserve">ООО «Вариант» 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14105 г.Пермь п. Новые Ляды ул. Железнодорожная 23</w:t>
            </w:r>
          </w:p>
        </w:tc>
      </w:tr>
      <w:tr>
        <w:trPr>
          <w:trHeight w:val="3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рат-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617000 г.Нытва ул. Комсомольская д. 33</w:t>
            </w:r>
          </w:p>
        </w:tc>
      </w:tr>
      <w:tr>
        <w:trPr>
          <w:trHeight w:val="37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ООО «Поляри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614000 г. Пермь ул. Ленина 66 оф. 313</w:t>
            </w:r>
          </w:p>
        </w:tc>
      </w:tr>
      <w:tr>
        <w:trPr>
          <w:trHeight w:val="51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 xml:space="preserve">  </w:t>
            </w:r>
            <w:r>
              <w:rPr/>
              <w:t>ЗАО «Автотек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 xml:space="preserve">  </w:t>
            </w:r>
            <w:r>
              <w:rPr/>
              <w:t>614107 г. Пермь ул. Уральская 83</w:t>
            </w:r>
          </w:p>
        </w:tc>
      </w:tr>
      <w:tr>
        <w:trPr>
          <w:trHeight w:val="5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Строительная Компания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  <w:t xml:space="preserve"> </w:t>
            </w:r>
            <w:r>
              <w:rPr/>
              <w:t xml:space="preserve">614000 г. Пермь ул. Петропавловская 15А,       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ф. 28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ООО «Урал-ВИ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0 г. Пермь ул. Революции 30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ООО «ТехДорГрупп»</w:t>
            </w:r>
          </w:p>
          <w:p>
            <w:pPr>
              <w:pStyle w:val="Normal"/>
              <w:ind w:left="-105" w:right="-108" w:firstLine="47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г. Пермь ул. Орджоникидзе 57 оф. 312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995"/>
        <w:gridCol w:w="2694"/>
        <w:gridCol w:w="1842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6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Мегаполи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ермь-Благоустройств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30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ООО «ПромДор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ройтехнолог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Евродорстр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ООО «Б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ОО «Вариант»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ООО «Нарат-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оляри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 xml:space="preserve">  </w:t>
            </w:r>
            <w:r>
              <w:rPr/>
              <w:t>ЗАО «Автотек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Уральская Строительная Комп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Урал-ВИ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ООО «ТехДорГрупп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5"/>
        <w:gridCol w:w="1418"/>
        <w:gridCol w:w="1843"/>
        <w:gridCol w:w="1842"/>
        <w:gridCol w:w="851"/>
      </w:tblGrid>
      <w:tr>
        <w:trPr>
          <w:trHeight w:val="1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0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firstLine="47"/>
              <w:rPr>
                <w:sz w:val="20"/>
                <w:szCs w:val="20"/>
              </w:rPr>
            </w:pPr>
            <w:r>
              <w:rPr/>
              <w:t>ООО «СПЕЦСТРОЙ-БА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. В «сведениях об участнике размещения заказа» не указаны: фирменное наименование (наименование) с указанием организационно-правовой формы, место нахождение, почтовый адрес, контактные телефоны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>Председатель комиссии:</w:t>
      </w:r>
      <w:r>
        <w:rPr>
          <w:bCs/>
          <w:sz w:val="22"/>
          <w:szCs w:val="22"/>
        </w:rPr>
        <w:t xml:space="preserve">                         ___________________                </w:t>
      </w:r>
      <w:r>
        <w:rPr/>
        <w:t>Р.Ю. Чепкасов</w:t>
      </w:r>
    </w:p>
    <w:tbl>
      <w:tblPr>
        <w:tblW w:w="11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5069"/>
        <w:gridCol w:w="284"/>
      </w:tblGrid>
      <w:tr>
        <w:trPr>
          <w:trHeight w:val="1121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Члены комиссии:                                                  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</w:t>
            </w:r>
            <w:r>
              <w:rPr>
                <w:i/>
              </w:rPr>
              <w:t xml:space="preserve">___________________       </w:t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Д.А. Трофи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  __________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Н.Ю. Савин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3373"/>
        <w:gridCol w:w="3330"/>
      </w:tblGrid>
      <w:tr>
        <w:trPr>
          <w:trHeight w:val="555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Представитель заказчика: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___________________   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В Чеклец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5:02:00Z</dcterms:created>
  <dc:creator>user</dc:creator>
  <dc:description/>
  <cp:keywords/>
  <dc:language>en-US</dc:language>
  <cp:lastModifiedBy>опер4</cp:lastModifiedBy>
  <cp:lastPrinted>2010-07-29T14:10:00Z</cp:lastPrinted>
  <dcterms:modified xsi:type="dcterms:W3CDTF">2010-07-29T10:15:00Z</dcterms:modified>
  <cp:revision>43</cp:revision>
  <dc:subject/>
  <dc:title>ПРОТОКОЛ № 72А/1/1</dc:title>
</cp:coreProperties>
</file>