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аренду легкового автомобиля без предоставления услуг по управлению и технической эксплуат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29»  июля 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Аренда легкового автомобиля без предоставления услуг по управлению и технической эксплуатации для МУЗ «МСЧ № 7»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36 от «21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 июл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1 075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36                 от 21.07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9.08.2010 по  31.12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полная страховка КАСКО (страховка аварии и угона), полная страховка ОСАГО (гражданской ответственности), а также расходы на уплату всех пошлин,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рендатор производит оплату ежемесячно безналичным перечислением денежных средств на расчетный счет Арендодателя не позднее 10 числа месяца, следующего за месяцем, в котором осуществлялось использование автомобил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вязи с тем, что к моменту окончания срока подачи котировочных заявок не поступило ни одной котировочной заявки Котировочная комиссия приняла решение </w:t>
      </w:r>
      <w:r>
        <w:rPr>
          <w:b/>
          <w:sz w:val="24"/>
          <w:szCs w:val="24"/>
        </w:rPr>
        <w:t>признать запрос котировок несостоявшимс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07T09:22:00Z</cp:lastPrinted>
  <dcterms:modified xsi:type="dcterms:W3CDTF">2010-07-28T10:11:00Z</dcterms:modified>
  <cp:revision>16</cp:revision>
  <dc:subject/>
  <dc:title>ПРОТОКОЛ ОЦЕНКИ И СОПОСТАВЛЕНИЯ ЗАЯВОК НА УЧАСТИЕ В КОНКУРСЕ </dc:title>
</cp:coreProperties>
</file>