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 »июля  2010  года № 14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/>
        <w:t>на</w:t>
      </w:r>
      <w:r>
        <w:rPr>
          <w:b/>
        </w:rPr>
        <w:t xml:space="preserve"> оказание услуг по проведению  лабораторных исследований (гематологические показатели) в  третьем квартале 2010 года </w:t>
      </w:r>
      <w:r>
        <w:rPr>
          <w:b/>
          <w:smallCaps/>
        </w:rPr>
        <w:t>для МУЗ «МСЧ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ведению лабораторных исследований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 800 В соответствии с Техническим заданием (Приложение 1)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6.08.2010 по 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транспортные услуги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 312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 услуг будет произведена безналичным перечислением  денежных средств  в течение 4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30T12:19:00Z</cp:lastPrinted>
  <dcterms:modified xsi:type="dcterms:W3CDTF">2010-07-29T03:29:00Z</dcterms:modified>
  <cp:revision>46</cp:revision>
  <dc:subject/>
  <dc:title>ИЗВЕЩЕНИЕ № __ от «___» __________ 200 _ года </dc:title>
</cp:coreProperties>
</file>