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 »июля  2010  года № 14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/>
        <w:t>на</w:t>
      </w:r>
      <w:r>
        <w:rPr>
          <w:b/>
        </w:rPr>
        <w:t xml:space="preserve"> оказание услуг по проведению  лабораторных исследований (общеклинические анализы ) в третьем квартале 2010 года </w:t>
      </w:r>
      <w:r>
        <w:rPr>
          <w:b/>
          <w:smallCaps/>
        </w:rPr>
        <w:t>для МУЗ «МСЧ № 7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h7@bk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90-70-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проведению лабораторных исследований для МУЗ «МСЧ №7» в соответствии с Техническим заданием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1)</w:t>
            </w:r>
          </w:p>
        </w:tc>
      </w:tr>
      <w:tr>
        <w:trPr>
          <w:trHeight w:val="1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6.08.2010 по  30.09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 должна  быть указана  с учетом следующих расходов: сборы, налоги, транспортные услуги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2 6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 ул. Писарева, 56,  стационар, 3-й 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6 часов  3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5» авгус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оказанных  услуг будет произведена безналичным перечислением  денежных средств  в течение 4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1.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    Колодкин С.В.</w:t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User</cp:lastModifiedBy>
  <cp:lastPrinted>2010-03-30T12:19:00Z</cp:lastPrinted>
  <dcterms:modified xsi:type="dcterms:W3CDTF">2010-07-29T05:30:00Z</dcterms:modified>
  <cp:revision>54</cp:revision>
  <dc:subject/>
  <dc:title>ИЗВЕЩЕНИЕ № __ от «___» __________ 200 _ года </dc:title>
</cp:coreProperties>
</file>