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июля 2010года  №6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17"/>
        <w:gridCol w:w="432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 (торговое названи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аэрозо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галяций дозированный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галяций дозированный 10мл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мкг + 50мкг/доза;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00 ингаляционных доз) в металли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дозирующим клапаном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дштуком с защитной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ый, по 20мл раствора (4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ционных доз) в аэрозо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асадками –  распылителями: для нос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лтая) и рта (белая)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 с насадками и колпачком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рименению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ляр для портативной перенос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а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из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firstLine="72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Токмакова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07-29T05:08:00Z</dcterms:modified>
  <cp:revision>47</cp:revision>
  <dc:subject/>
  <dc:title>Приложение № 2</dc:title>
</cp:coreProperties>
</file>