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88</w:t>
        <w:br/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поставку лекарственного средств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9» июля 2010 года</w:t>
        <w:tab/>
        <w:tab/>
        <w:tab/>
        <w:tab/>
        <w:t xml:space="preserve">        </w:t>
        <w:tab/>
        <w:tab/>
        <w:tab/>
        <w:tab/>
        <w:t xml:space="preserve">            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К.Р.Коновалов – заместитель главного врача по лечебн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А.Седунина – и.о. заведующей  аптекой</w:t>
      </w:r>
    </w:p>
    <w:p>
      <w:pPr>
        <w:pStyle w:val="Normal"/>
        <w:ind w:firstLine="709"/>
        <w:rPr/>
      </w:pPr>
      <w:r>
        <w:rPr>
          <w:sz w:val="22"/>
          <w:szCs w:val="22"/>
        </w:rPr>
        <w:t>Н.В.Горбунова – экономист 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:  Поставка лекарственного средства «Этанол»</w:t>
      </w:r>
      <w:r>
        <w:rPr/>
        <w:t xml:space="preserve"> или эквивалент </w:t>
      </w:r>
      <w:r>
        <w:rPr>
          <w:sz w:val="22"/>
          <w:szCs w:val="22"/>
        </w:rPr>
        <w:t xml:space="preserve">для МУЗ «Медсанчасть №9 им.М.А.Тверье» (извещение №88 от «21» июля 2010 года,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21» июля 2010 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19845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Поставка лекарственного средства «Этанол» или эквивалент в количестве 14 700 флаконов для МУЗ «Медсанчасть №9 им.М.А.Тверье». Характеристики товара указаны в техническом задании - Приложении 1 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, аптек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В соответствии с Техническим заданием – Приложением 1 к Извещению о проведении запроса котировок 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left="284" w:firstLine="284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и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417"/>
        <w:gridCol w:w="1418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фармация», 614090, г.Пермь, ул.Лодыгина, 5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4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-СК», Воронежская обл., Новохоперский р-н, с.Красное, ул.Заводская, д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23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признать победителем в проведении запроса котировок  ООО «Мед-СК», Воронежская обл., Новохоперский р-н, с.Красное, ул.Заводская, д.5, с ценой котировочной заявки   160230,00 рублей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2"/>
          <w:szCs w:val="22"/>
        </w:rPr>
        <w:t>признать участником размещения заказа, предложившим лучшую цену после цены, предложенной победителем, ОАО «Пермфармация», 614090, г.Пермь, ул.Лодыгина, 57, с ценой котировочной заявки   194040,00 рубля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А.Седунина</w:t>
            </w:r>
          </w:p>
        </w:tc>
      </w:tr>
      <w:tr>
        <w:trPr>
          <w:trHeight w:val="435" w:hRule="atLeast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134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0:17:00Z</dcterms:created>
  <dc:creator>Институт госзакупок РАГС</dc:creator>
  <dc:description/>
  <cp:keywords/>
  <dc:language>en-US</dc:language>
  <cp:lastModifiedBy>Маркетолог 1</cp:lastModifiedBy>
  <cp:lastPrinted>2010-07-28T16:35:00Z</cp:lastPrinted>
  <dcterms:modified xsi:type="dcterms:W3CDTF">2010-07-28T10:37:00Z</dcterms:modified>
  <cp:revision>3</cp:revision>
  <dc:subject/>
  <dc:title>ПРОТОКОЛ ОЦЕНКИ И СОПОСТАВЛЕНИЯ ЗАЯВОК НА УЧАСТИЕ В КОНКУРСЕ </dc:title>
</cp:coreProperties>
</file>