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6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9.07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.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инсп.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363 от 19 ию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00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оставка товара  осуществляется равными партиями в течение 2 дней после заявки заказчика, первая не позднее 09 августа, вторая – не позднее 09 сентября 2010год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8.07.2010г.),  поступили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8.07.2010г. 09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55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7.2010г. 10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6355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Ленина, 84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7.2010г. 11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544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>ЗАО фирма «ЦВ «Протек», 614078, г.Пермь, ш.Космонавтов,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8.07.2010г. 12: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1659,55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left="360"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36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Медиас», 614000, г.Пермь, ул.Ленина, 84-11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b/>
          <w:b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Рифарм Пермь», 614090, г.Пермь, ул.Лодыгина, 55</w:t>
      </w:r>
    </w:p>
    <w:p>
      <w:pPr>
        <w:pStyle w:val="Normal"/>
        <w:ind w:firstLine="360"/>
        <w:jc w:val="both"/>
        <w:rPr/>
      </w:pPr>
      <w:r>
        <w:rPr>
          <w:color w:val="3C3C3C"/>
        </w:rPr>
        <w:t xml:space="preserve">4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63/1 рассмотрения и оценки котировочных заявок от 29.07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551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color w:val="3C3C3C"/>
              </w:rPr>
            </w:pPr>
            <w:r>
              <w:rPr>
                <w:color w:val="3C3C3C"/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6355,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55448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фирма «ЦВ «Прот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81659,5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00:00Z</dcterms:created>
  <dc:creator>Мейтес Александр Борисович</dc:creator>
  <dc:description/>
  <cp:keywords/>
  <dc:language>en-US</dc:language>
  <cp:lastModifiedBy>Admin</cp:lastModifiedBy>
  <cp:lastPrinted>2010-06-24T10:07:00Z</cp:lastPrinted>
  <dcterms:modified xsi:type="dcterms:W3CDTF">2010-07-29T04:00:00Z</dcterms:modified>
  <cp:revision>2</cp:revision>
  <dc:subject/>
  <dc:title>19</dc:title>
</cp:coreProperties>
</file>