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твердо-бытовых отходов с территории управления и подразделений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ию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Весин Вячеслав Владимирович</w:t>
      </w:r>
    </w:p>
    <w:p>
      <w:pPr>
        <w:pStyle w:val="Normal"/>
        <w:ind w:firstLine="562"/>
        <w:jc w:val="both"/>
        <w:rPr/>
      </w:pPr>
      <w:r>
        <w:rPr>
          <w:sz w:val="24"/>
        </w:rPr>
        <w:t>1.2.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вывозу твердо-бытовых отходов с территории управления и подразделений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6 от «0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50 0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воз твердо-бытовых отходов производить транспортом исполнителя еженедельно, по предварительной заявке заказчика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 УВД по г. Перми, ул. Сибирская, 4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 ОБКС УВД по г. Перми, ул. Куйбышева, 1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 Автохозяйство УВД по г. Перми, Комсомольский проспект, 45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УВД по г. Перми, ул. Большевистская, 44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6 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 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 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 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 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11 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12 Полк ДПС УВД по г. Перми, г. Пермь, ул. Докучаева, 48</w:t>
      </w:r>
    </w:p>
    <w:p>
      <w:pPr>
        <w:pStyle w:val="Normal"/>
        <w:jc w:val="both"/>
        <w:rPr/>
      </w:pPr>
      <w:r>
        <w:rPr>
          <w:sz w:val="24"/>
          <w:szCs w:val="24"/>
        </w:rPr>
        <w:t>13 Мед. вытрезвитель УМ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Героев Хасана, 107в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еженедельно момента подписания контракта до исполнения сторонами своих обязательст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истый гор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Чистый город», 614088, г. Пермь, ул. Космонавта Леонова, 63А. Цена муниципального контракта составляет 450 000,00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3:52:00Z</dcterms:created>
  <dc:creator>Институт госзакупок РАГС</dc:creator>
  <dc:description/>
  <cp:keywords/>
  <dc:language>en-US</dc:language>
  <cp:lastModifiedBy>opa</cp:lastModifiedBy>
  <cp:lastPrinted>2010-07-29T13:17:00Z</cp:lastPrinted>
  <dcterms:modified xsi:type="dcterms:W3CDTF">2010-07-29T07:17:00Z</dcterms:modified>
  <cp:revision>11</cp:revision>
  <dc:subject/>
  <dc:title>ПРОТОКОЛ ОЦЕНКИ И СОПОСТАВЛЕНИЯ ЗАЯВОК НА УЧАСТИЕ В КОНКУРСЕ </dc:title>
</cp:coreProperties>
</file>