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ВЕЩЕНИЕ №  2  от «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 xml:space="preserve">9»   июля   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на текущий ремонт фасада 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 xml:space="preserve">здания 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специального (коррекционного) образовательного учреждения для обучающихся, воспитанников с отклонениями в развитии «Специальная (коррекционная) общеобразовательная школа № 54 </w:t>
      </w:r>
      <w:r>
        <w:rPr>
          <w:caps w:val="false"/>
          <w:smallCaps w:val="false"/>
          <w:sz w:val="22"/>
          <w:szCs w:val="22"/>
          <w:u w:val="single"/>
          <w:lang w:val="en-US"/>
        </w:rPr>
        <w:t>VIII</w:t>
      </w:r>
      <w:r>
        <w:rPr>
          <w:caps w:val="false"/>
          <w:smallCaps w:val="false"/>
          <w:sz w:val="22"/>
          <w:szCs w:val="22"/>
          <w:u w:val="single"/>
        </w:rPr>
        <w:t xml:space="preserve"> вида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Текущий ремонт фасада здания МС(к)ОУ «С(к)О школа № 54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VIII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вида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499 958, 91 руб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07, г. Пермь, ул. Ким, 60, МС(к)ОУ С(к)О школа  № 54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а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ончанием работ считается дата подписания акта приема–передачи и сдачи объекта в эксплуатацию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щая продолжительность выполнения работ составляет  30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тридцать шесть 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614107, г. Пермь, ул. Ким, 60 МС(к)ОУ «С(к)О школа № 54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VIII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вида» г. Перми  с 30.07.2010г.  в рабочие дни  с 10-00 час. до 17-00 час. в приемную директора школы (2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 2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0.08.2010 г. в 10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99166,37</w:t>
            </w:r>
            <w:r>
              <w:rPr>
                <w:b w:val="false"/>
                <w:caps w:val="false"/>
                <w:smallCap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рублей и цене контракта, предложенной победителем запроса котировок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00 000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рублей, понижающий коэффициент составляет 0,8013360355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. В актах приемки выполненных работ указывается стоимость выполненных работ, подлежащая оплате с учетом понижающего коэффициен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.Понижающий коэффициент обязательно вносится в муниципальный контракт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 2) в письменном или электронном 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0.00 час 10.08.2010г.  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54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VIII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вида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 г. Пермь, ул. Ким, 60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икулина Марина Константино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(342) 265-88-03, 265-88-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korschool@mail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Директор М</w:t>
      </w:r>
      <w:r>
        <w:rPr>
          <w:b w:val="false"/>
          <w:caps w:val="false"/>
          <w:smallCaps w:val="false"/>
          <w:sz w:val="22"/>
          <w:szCs w:val="22"/>
          <w:lang w:val="en-US"/>
        </w:rPr>
        <w:t>C</w:t>
      </w:r>
      <w:r>
        <w:rPr>
          <w:b w:val="false"/>
          <w:caps w:val="false"/>
          <w:smallCaps w:val="false"/>
          <w:sz w:val="22"/>
          <w:szCs w:val="22"/>
        </w:rPr>
        <w:t>(к) ОУ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 xml:space="preserve">«С(к)О школа № 54 </w:t>
      </w:r>
      <w:r>
        <w:rPr>
          <w:b w:val="false"/>
          <w:caps w:val="false"/>
          <w:smallCaps w:val="false"/>
          <w:sz w:val="22"/>
          <w:szCs w:val="22"/>
          <w:lang w:val="en-US"/>
        </w:rPr>
        <w:t>VIII</w:t>
      </w:r>
      <w:r>
        <w:rPr>
          <w:b w:val="false"/>
          <w:caps w:val="false"/>
          <w:smallCaps w:val="false"/>
          <w:sz w:val="22"/>
          <w:szCs w:val="22"/>
        </w:rPr>
        <w:t xml:space="preserve"> вида» г. Перми                                                                  Л.И.Вшивкова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2:45:00Z</dcterms:created>
  <dc:creator>СОК</dc:creator>
  <dc:description/>
  <cp:keywords/>
  <dc:language>en-US</dc:language>
  <cp:lastModifiedBy>опер5</cp:lastModifiedBy>
  <cp:lastPrinted>2010-07-20T13:49:00Z</cp:lastPrinted>
  <dcterms:modified xsi:type="dcterms:W3CDTF">2010-07-29T10:16:00Z</dcterms:modified>
  <cp:revision>15</cp:revision>
  <dc:subject/>
  <dc:title>ИЗВЕЩЕНИЕ № __ от «___» __________ 200 _ года</dc:title>
</cp:coreProperties>
</file>