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79 от 29.07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средств для наркоза для МУЗ ГКБ № 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флуворан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воран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для ингаляций, 250 мл во флаконах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иодичность поставки:  пятью равными партиями, первая партия – в течение 3-х дней с момента подписания контракта; вторая партия – до  16.09.10г, третья – до 16.10.10г., четвёртая – до 16.11.10г., пятая – до 16.12.10г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, до экспедицио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cp:keywords/>
  <dc:language>en-US</dc:language>
  <cp:lastModifiedBy>mtslek</cp:lastModifiedBy>
  <cp:lastPrinted>2010-02-11T10:08:00Z</cp:lastPrinted>
  <dcterms:modified xsi:type="dcterms:W3CDTF">2010-07-28T06:41:00Z</dcterms:modified>
  <cp:revision>40</cp:revision>
  <dc:subject/>
  <dc:title>Муниципальное управление</dc:title>
</cp:coreProperties>
</file>