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29» июля  2010 года  № 7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9 от 29.07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9 от 29.07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        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                      (подпись)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у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средств для наркоза для МУЗ ГКБ № 4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473"/>
        <w:gridCol w:w="3405"/>
        <w:gridCol w:w="945"/>
        <w:gridCol w:w="900"/>
        <w:gridCol w:w="1020"/>
        <w:gridCol w:w="11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флуворан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воран)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сть для ингаляций, 250 мл во флаконах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                           __________________                  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должность)                                            (подпись)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7-27T13:55:00Z</cp:lastPrinted>
  <dcterms:modified xsi:type="dcterms:W3CDTF">2010-07-28T06:43:00Z</dcterms:modified>
  <cp:revision>101</cp:revision>
  <dc:subject/>
  <dc:title>Приложение № 1</dc:title>
</cp:coreProperties>
</file>