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9» июля 2010 года №7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средства для наркоза для МУЗ ГКБ № 4</w:t>
      </w:r>
    </w:p>
    <w:p>
      <w:pPr>
        <w:pStyle w:val="TextBody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ятью равными партиями, первая партия – в течение 3-х дней с момента подписания контракта; вторая партия – до  16.09.10г, третья – до 16.10.10г., четвёртая – до 16.11.10г., пятая – до 16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8 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августа 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7-28T12:45:00Z</cp:lastPrinted>
  <dcterms:modified xsi:type="dcterms:W3CDTF">2010-07-28T06:46:00Z</dcterms:modified>
  <cp:revision>43</cp:revision>
  <dc:subject/>
  <dc:title>ЗАПРОС КОТИРОВОЧНОЙ ЦЕНЫ</dc:title>
</cp:coreProperties>
</file>