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ля 2010 года  № 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0 от 29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0 от 29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качественных характеристиках предлагаемого товара, его потребительских свойств и цены по каждой позиции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1691"/>
        <w:gridCol w:w="1672"/>
        <w:gridCol w:w="1252"/>
        <w:gridCol w:w="579"/>
        <w:gridCol w:w="695"/>
        <w:gridCol w:w="766"/>
        <w:gridCol w:w="1066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ерник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чка ночна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жам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олочк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ня 1,5 спальна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ленк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7-29T03:28:00Z</dcterms:modified>
  <cp:revision>18</cp:revision>
  <dc:subject/>
  <dc:title>Приложение № 1</dc:title>
</cp:coreProperties>
</file>