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ИЗВЕЩЕНИЕ от «29» июля 2010 года № 80</w:t>
      </w:r>
    </w:p>
    <w:p>
      <w:pPr>
        <w:pStyle w:val="TextBody"/>
        <w:jc w:val="center"/>
        <w:rPr>
          <w:b/>
          <w:b/>
          <w:caps/>
        </w:rPr>
      </w:pPr>
      <w:r>
        <w:rPr>
          <w:b/>
          <w:caps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color w:val="000000"/>
        </w:rPr>
        <w:t xml:space="preserve">на </w:t>
      </w:r>
      <w:r>
        <w:rPr>
          <w:b/>
          <w:sz w:val="22"/>
          <w:szCs w:val="22"/>
        </w:rPr>
        <w:t>поставку мягкого инвентаря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Городская клиническая больница № 4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городская клиническая больница № 4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hosp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36-1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убова Ольга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ства ОМС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, 2 этаж, каб. 20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-и календарных дней с момента подписания обеими сторонами муниципального контрак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должна  быть указана  с учетом расходов на достав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28 100,00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м, 2, ГКБ № 4, каб. 20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1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10» августа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7 дней и не позднее  10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товар будет производиться безналичным перечислением денежных средств в течение 40 рабочих дней после поставки товара в полном объеме, подписания Акта приема-передачи, товарно-транспортной накладной и после предъявления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  <w:tr>
        <w:trPr>
          <w:trHeight w:val="456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врач</w:t>
        <w:tab/>
        <w:tab/>
        <w:tab/>
        <w:tab/>
        <w:tab/>
        <w:tab/>
        <w:t>А.В.Ронз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П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06:00Z</dcterms:created>
  <dc:creator>olga</dc:creator>
  <dc:description/>
  <cp:keywords/>
  <dc:language>en-US</dc:language>
  <cp:lastModifiedBy>1</cp:lastModifiedBy>
  <cp:lastPrinted>2010-07-28T10:57:00Z</cp:lastPrinted>
  <dcterms:modified xsi:type="dcterms:W3CDTF">2010-07-28T11:27:00Z</dcterms:modified>
  <cp:revision>24</cp:revision>
  <dc:subject/>
  <dc:title>ИЗВЕЩЕНИЕ от «___» __________ 200 __ года № __</dc:title>
</cp:coreProperties>
</file>