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вырубке кустарника и мелколесья вдоль лестниц, лестничных переходов, мостов-переходов на территории Мотовилихинского района г. Пер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       »                 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____________________, именуемое в дальнейшем «Подрядчик», в лице________________________________, действующего на основании 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цен № 20  от 29.07.2010г.(протокол №      от    .  .2010г.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8"/>
        </w:rPr>
        <w:t>выполнение работ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8"/>
        </w:rPr>
        <w:t>по вырубке кустарника и мелколесья вдоль лестниц, лестничных переходов, мостов-переходов на территории Мотовилихинского района г. Перми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rPr/>
      </w:pPr>
      <w:r>
        <w:rPr>
          <w:sz w:val="24"/>
          <w:szCs w:val="24"/>
        </w:rPr>
        <w:t xml:space="preserve">Приложение № 1 – Локальный сметный расчет по </w:t>
      </w:r>
      <w:r>
        <w:rPr>
          <w:sz w:val="24"/>
          <w:szCs w:val="28"/>
        </w:rPr>
        <w:t>вырубке кустарника и мелколесья вдоль лестниц, лестничных переходов, мостов-переходов на территории Мотовилихинского района        г. Перми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 № 2 - Состав работ по </w:t>
      </w:r>
      <w:r>
        <w:rPr>
          <w:sz w:val="24"/>
          <w:szCs w:val="28"/>
        </w:rPr>
        <w:t>вырубке кустарника и мелколесья вдоль лестниц, лестничных переходов, мостов-переходов на территории Мотовилихинского района г. Перми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риложение № 3 - Перечень </w:t>
      </w:r>
      <w:r>
        <w:rPr>
          <w:sz w:val="24"/>
          <w:szCs w:val="28"/>
        </w:rPr>
        <w:t xml:space="preserve">лестниц, лестничных переходов, мостов-переходов на территории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Мотовилихинского района г. Перми, подлежащих обустройству (вырубке кустарник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.1, 4.2 –  Формы отчетности (акт приемки выполненных работ по ф.КС-2, справка о стоимости выполненных работ и затрат по ф.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   25.08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 Стоимость работ составляет _________ рублей ___ коп.(_________________________________________) , в т.ч.НДС ________ рублей__коп.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Подрядчик сдает работы Заказчику в течение трех дней с момента окончания их производства. О готовности  к сдаче работ Подрядчик письменно извещает Заказчика не менее  чем за сутки с указанием времени и места приемк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и затрат (КС-3),  счета-фактуры,  предоставляемые Подрядчиком Заказчику в течение трёх дней с момента приё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>3.6. Оплата за фактически выполненные Подрядчиком объемы работ производится Заказчиком по безналичному расчету в течение 10 банковских дней со дня подписания Заказчиком  актов приемки выполненных работ (КС-2), справки о стоимости выполненных работ и затрат (КС-3), счетов-фактур после выполнения всего объема работ, предусмотренного муниципальным контрактом при условии подписания сторонами акта приемки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.8. Цена настоящего контракта может быть снижена по соглашению его сторон без изменения предусмотренных настоящим контрактом объемов выполняемых работ и иных условий исполнения настоящего контракта.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Права и обязанности Подрядчика</w:t>
      </w:r>
    </w:p>
    <w:p>
      <w:pPr>
        <w:pStyle w:val="Normal"/>
        <w:jc w:val="both"/>
        <w:rPr/>
      </w:pPr>
      <w:r>
        <w:rPr>
          <w:sz w:val="24"/>
          <w:szCs w:val="24"/>
        </w:rPr>
        <w:t>4.1. В соответствии с условиями настоящего контракта,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4.2. Подрядчик назначает уполномоченных представителей, имеющих право подписания, форм отчетности (актов выполненных работ, КС-2, КС-3), фотодокументов,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4.4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4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4.9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0. Подрядчик своевременно и за свой счет обязан устранять недостатки.</w:t>
      </w:r>
    </w:p>
    <w:p>
      <w:pPr>
        <w:pStyle w:val="Normal"/>
        <w:jc w:val="both"/>
        <w:rPr/>
      </w:pPr>
      <w:r>
        <w:rPr>
          <w:sz w:val="24"/>
          <w:szCs w:val="24"/>
        </w:rPr>
        <w:t>4.11.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4.12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Права и обязанности Заказчи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>5.2. Заказчик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5.2.1. Утверждать расчет стоимости  работ по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5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5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5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5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5.6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5.7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6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>6.3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/>
      </w:pPr>
      <w:r>
        <w:rPr>
          <w:sz w:val="24"/>
          <w:szCs w:val="24"/>
        </w:rPr>
        <w:t>6.4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6.4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6.4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6.4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6.4.4.За несвоевременное предоставление документов(формы КС-2 и 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>6.5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6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sz w:val="24"/>
          <w:szCs w:val="24"/>
        </w:rPr>
        <w:t>6.7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8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Действие и прекращение действ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7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7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Разрешение споров между сторонами</w:t>
      </w:r>
    </w:p>
    <w:p>
      <w:pPr>
        <w:pStyle w:val="Normal"/>
        <w:jc w:val="both"/>
        <w:rPr/>
      </w:pPr>
      <w:r>
        <w:rPr>
          <w:sz w:val="24"/>
          <w:szCs w:val="24"/>
        </w:rPr>
        <w:t>8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Обстоятельства непреодолимой сил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/>
      </w:pPr>
      <w:r>
        <w:rPr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Прочи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>10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2010г.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ind w:firstLine="4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201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№      </w:t>
      </w:r>
      <w:r>
        <w:rPr>
          <w:rFonts w:cs="Times New Roman" w:ascii="Times New Roman" w:hAnsi="Times New Roman"/>
        </w:rPr>
        <w:t xml:space="preserve">от  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/>
        <w:ind w:left="0" w:hanging="567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                                                                </w:t>
        <w:tab/>
        <w:t>Состав работ и объем работ по вырубке кустарника и мелколесья вдоль лестниц, лестничных переходов, мостов-переходов:</w:t>
      </w:r>
    </w:p>
    <w:p>
      <w:pPr>
        <w:pStyle w:val="Style43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843"/>
        <w:gridCol w:w="1593"/>
      </w:tblGrid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няемых работ (м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уб.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кустарника и мелколесья вдоль лестниц, лестничных переходов, мостов-переходов согласно перечню заявленных адрес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став выполняемых работ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чистка площадей от кустарника и мелколесья вручную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рузочные работы при автомобильных перевозках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воз мусора на полигон ТБО для захоронени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_ от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стниц, лестничных переходов, мостов-переходов на территории Мотовилихинского района г. Перми, подлежащих обустройству (вырубке кустарника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546"/>
        <w:gridCol w:w="170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(местонахожд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ощадь вырубки, (м2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от ул. Мостовой на Диа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от ул. Соликамской до ул. Норин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от ул. Смирнова до ул. Нагор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7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от ул. Соликамской до ул. Красноуральской ( Вышка 2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от ул. Лифанова до ул. Че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и мост по ул. Кунгурской через р.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по ул. Восстания от ул. 1905 года до дома №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от ул. 1905 года до ул. Пролетар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от ул. Смирнова до ул. Кузнец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и мост от ул. Борчаниновской в м/р Костар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от Бузинской до ул.Козло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и мост по ул.М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и мост с ул. Минской на Пихтовую стрел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от ул. Уральской – Лифанова к р.Ива с мостом-перехо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по ул.Завья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от ул. Краснокамской в м/р Разгуля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ы на площади у Ци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по ул. Уральской ( от Планета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, мост по ул. Димитрова и ул. Бря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от ул. Кузнецова до ул. Постаног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и мост от ул. Белостокской до ул. М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и мост по ул. Златоусто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по ул. Трактор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по ул.Челябин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по ул. Ленинград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от ул. Ст.Разина до ул. Фрезеровщ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от Красной площади к монастыр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и мост от ул. Пугачева и Народной на ул. Андреевску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и мост от ул.Бр.Каменских к р.Б.Мотовили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от ул. К.Либкнехта до ул. Ст.Большевиков ( к Ключу-мой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и мост от ул.Лифанова ( остановка Обросова) до ул. Смир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от р. Ива на ул. Смир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от ул.Смирнова до ул. Клы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ая дорожка с мостом с ост. Яз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от ул. Старцева ( ост. ВРЗ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от ул. Ивановской до ст. Мотовили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по ул. Производственной от ул Чехова до 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с переходом от ул.Гашкова до Целинной №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шеходнай дорожка по ул. Пролетарской от ул. Зенкова до 1-й Висимской (нечетная стор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по ул. Красных Зорь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по ул. Каширин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ул.Ст.Большевиков ул.Копы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-мойка с переходами у пл.Восс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-переход от ост. «Промкомбинат» до м\р Вышка –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от ул. Ким до ул. Че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в районе домов № 13,№15, № 17 по ул. Хруст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-переход через р. Ива в створе ул. Уинской до м/р Костар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естница по ул. Уин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по ул.Красных Зорь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и мост Мотовилихинская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-мойка с переходами у Димит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ая лестница по ул. Уральская 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анова, 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Грибоедова, 68 до м/р Сад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Подольской до жилых домов по Старцева 9/3 с тротуа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л. Курской на ул. Макаренко д.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гимназией № 2 и д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Челябинской до ул. Норинской к ключу - мой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ул.Уинская,1 1а с под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у установки Подольская с под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стница с ул. Изюмской на ул. Юр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стница на ул. К.Либкнехта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ул.Чехова,14 с под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стница на ул. Крайпрудской между домами 27 и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стница от ул. Я.Свердлова, 49 до Мотовилихинского за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по ул.Авиационной от Горынских проход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64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360" w:top="719" w:footer="709" w:bottom="1135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sz w:val="24"/>
          <w:szCs w:val="24"/>
        </w:rPr>
        <w:t xml:space="preserve">Приложение № 4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                                       от_____________ № _____                 </w:t>
      </w:r>
      <w:r>
        <w:rPr>
          <w:rFonts w:cs="Courier New" w:ascii="Courier New" w:hAnsi="Courier New"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58"/>
        <w:gridCol w:w="2143"/>
        <w:gridCol w:w="909"/>
        <w:gridCol w:w="620"/>
        <w:gridCol w:w="992"/>
        <w:gridCol w:w="967"/>
        <w:gridCol w:w="1079"/>
        <w:gridCol w:w="1041"/>
        <w:gridCol w:w="1036"/>
        <w:gridCol w:w="1105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61"/>
        <w:gridCol w:w="2140"/>
        <w:gridCol w:w="909"/>
        <w:gridCol w:w="620"/>
        <w:gridCol w:w="992"/>
        <w:gridCol w:w="967"/>
        <w:gridCol w:w="1079"/>
        <w:gridCol w:w="1038"/>
        <w:gridCol w:w="1052"/>
        <w:gridCol w:w="1091"/>
        <w:gridCol w:w="1121"/>
        <w:gridCol w:w="1023"/>
      </w:tblGrid>
      <w:tr>
        <w:trPr>
          <w:tblHeader w:val="true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дрядчик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4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____от «___ » ______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2736"/>
        <w:gridCol w:w="1549"/>
        <w:gridCol w:w="1635"/>
      </w:tblGrid>
      <w:tr>
        <w:trPr>
          <w:trHeight w:val="255" w:hRule="atLeast"/>
        </w:trPr>
        <w:tc>
          <w:tcPr>
            <w:tcW w:w="1088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БУ «Благоустройство Мотовилихинского района»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         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 _______________ № 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ырубке кустарника и мелколесья вдоль лестниц, лестничных переходов, мостов-перех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36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1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8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9">
    <w:name w:val="Стиль3 Знак"/>
    <w:basedOn w:val="24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cs="Calibri"/>
      <w:sz w:val="22"/>
      <w:szCs w:val="22"/>
    </w:rPr>
  </w:style>
  <w:style w:type="paragraph" w:styleId="19">
    <w:name w:val="Без интервала1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7:00Z</dcterms:created>
  <dc:creator>ump15</dc:creator>
  <dc:description/>
  <cp:keywords/>
  <dc:language>en-US</dc:language>
  <cp:lastModifiedBy>Опер2</cp:lastModifiedBy>
  <cp:lastPrinted>2010-07-29T11:00:00Z</cp:lastPrinted>
  <dcterms:modified xsi:type="dcterms:W3CDTF">2010-07-29T10:07:00Z</dcterms:modified>
  <cp:revision>2</cp:revision>
  <dc:subject/>
  <dc:title>СОГЛАСОВАНО</dc:title>
</cp:coreProperties>
</file>