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20   от  29.07.2010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вырубке кустарника и мелколесья вдоль лестниц, лестничных переходов, мостов-переходов на территории Мотовилихинского района г. 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ок выполнения работ : с момента заключения муниципального контракта по 25 августа 2010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20"/>
        <w:spacing w:lineRule="auto" w:line="24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оимость работ:</w:t>
      </w:r>
      <w:r>
        <w:rPr>
          <w:rFonts w:cs="Times New Roman" w:ascii="Times New Roman" w:hAnsi="Times New Roman"/>
          <w:b/>
          <w:sz w:val="28"/>
          <w:szCs w:val="28"/>
        </w:rPr>
        <w:t xml:space="preserve">    249 984 рублей 56 копеек</w:t>
      </w:r>
    </w:p>
    <w:p>
      <w:pPr>
        <w:pStyle w:val="Style20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работ и объем работ п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рубке кустарника и мелколесья вдоль лестниц, лестничных переходов, мостов-переходов на территории Мотовилихинского района г. Перми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1"/>
        <w:spacing w:lineRule="auto" w:line="240"/>
        <w:ind w:left="0" w:hanging="567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843"/>
        <w:gridCol w:w="1593"/>
      </w:tblGrid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(м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ка кустарника и мелколесья вдоль лестниц, лестничных переходов, мостов-переходов согласно перечню заявленных адре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984, 56</w:t>
            </w:r>
          </w:p>
        </w:tc>
      </w:tr>
      <w:tr>
        <w:trPr>
          <w:trHeight w:val="59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став выполняемых рабо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площадей от кустарника и мелколесья вручную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очные работы при автомобильных перевозках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з мусора на полигон ТБО для захоронения.</w:t>
            </w:r>
          </w:p>
        </w:tc>
      </w:tr>
    </w:tbl>
    <w:p>
      <w:pPr>
        <w:pStyle w:val="Style20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тниц, лестничных переходов, мостов-переходов на территории Мотовилихинского района г. Перми, подлежащих обустройству (вырубке кустарника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546"/>
        <w:gridCol w:w="170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(местонахож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вырубки, (м2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 Мостовой на Диа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 Соликамской до ул. Нори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 Смирнова до ул. Нагор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 Соликамской до ул. Красноуральской ( Вышка 2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 Лифанова до ул. Че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и мост по ул. Кунгурской через р.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по ул. Восстания от ул. 1905 года до дома №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 1905 года до ул. Пролетар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 Смирнова до ул. Кузнец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и мост от ул. Борчаниновской в м/р Костар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Бузинской до ул.Козл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и мост по ул.М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и мост с ул. Минской на Пихтовую стрел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 Уральской – Лифанова к р.Ива с мостом-перехо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по ул.Завья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 Краснокамской в м/р Разгуля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ы на площади у Ци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по ул. Уральской ( от Планета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, мост по ул. Димитрова и ул. Бр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 Кузнецова до ул. Постаног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и мост от ул. Белостокской до ул. М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и мост по ул. Златоуст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по ул. Трактор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по ул.Челяби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по ул. Ленинград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 Ст.Разина до ул. Фрезеровщ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Красной площади к монастыр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и мост от ул. Пугачева и Народной на ул. Андреевску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и мост от ул.Бр.Каменских к р.Б.Мотовили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 К.Либкнехта до ул. Ст.Большевиков ( к Ключу-мой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и мост от ул.Лифанова ( остановка Обросова) до ул. Смир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р. Ива на ул. Смир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Смирнова до ул. Клы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дорожка с мостом с ост. Я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 Старцева ( ост. ВРЗ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 Ивановской до ст. Мотовили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по ул. Производственной от ул Чехова до 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с переходом от ул.Гашкова до Целинной №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й дорожка по ул. Пролетарской от ул. Зенкова до 1-й Висимской (нечетная стор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по ул. Красных Зорь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по ул. Каширин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ул.Ст.Большевиков ул.Копы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-мойка с переходами у пл.Восс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-переход от ост. «Промкомбинат» до м\р Вышка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 Ким до ул. Че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в районе домов № 13,№15, № 17 по ул. Хруст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-переход через р. Ива в створе ул. Уинской до м/р Костар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тница по ул. Уин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по ул.Красных Зорь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и мост Мотовилихинская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-мойка с переходами у Димит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лестница по ул. Уральская 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анова, 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л. Грибоедова, 68 до м/р Са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л. Подольской до жилых домов по Старцева 9/3 с тротуа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л. Курской на ул. Макаренко д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гимназией № 2 и д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л. Челябинской до ул. Норинской к ключу - мой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ул.Уинская,1 1а с под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у установки Подольская с под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с ул. Изюмской на ул. Юр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на ул. К.Либкнехта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ул.Чехова,14 с под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на ул. Крайпрудской между домами 27 и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от ул. Я.Свердлова, 49 до Мотовилихинского за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по ул.Авиационной от Горынских проход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6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Arial" w:hAnsi="Arial" w:eastAsia="Times New Roman" w:cs="Arial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21:00Z</dcterms:created>
  <dc:creator>-</dc:creator>
  <dc:description/>
  <cp:keywords/>
  <dc:language>en-US</dc:language>
  <cp:lastModifiedBy>Опер2</cp:lastModifiedBy>
  <cp:lastPrinted>2010-07-23T11:10:00Z</cp:lastPrinted>
  <dcterms:modified xsi:type="dcterms:W3CDTF">2010-07-29T09:21:00Z</dcterms:modified>
  <cp:revision>2</cp:revision>
  <dc:subject/>
  <dc:title/>
</cp:coreProperties>
</file>