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218А/2/1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рассмотрения заявок на участие в открытом аукционе на право заключения муниципального контракта на выполнение работ по монтажу автоматической пожарной сигнализации, автоматического пожаротушения и системы оповещения людей о пожаре в МУК «Пермский театр кукол»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9» июля 2010 года</w:t>
        <w:br/>
        <w:t>10 часов 1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</w:t>
      </w:r>
      <w:r>
        <w:rPr>
          <w:bCs/>
        </w:rPr>
        <w:t>на право заключения муниципального контракта на выполнение работ по монтажу автоматической пожарной сигнализации, автоматического пожаротушения и системы оповещения людей о пожаре в МУК «Пермский театр кукол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лена Константино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  <w:r>
        <w:rPr>
          <w:bCs/>
        </w:rPr>
        <w:t>МУК «Пермский театр кукол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И.Н.Тернавск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Пермь, улСибирская,6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45-40-0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bCs/>
        </w:rPr>
      </w:pPr>
      <w:r>
        <w:rPr>
          <w:bCs/>
        </w:rPr>
        <w:t>выполнение работ по монтажу автоматической пожарной сигнализации, автоматического пожаротушения и системы оповещения людей о пожаре в МУК «Пермский театр кукол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 100 000 (Два миллиона сто тысяч рублей) 00 копеек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КОМПАНИЯ БИЗНЕС МИР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135, г.Екатеринбург, а/я № 2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Центр Инженерно-Технических Решени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137, г.Екатеринбург, ул.Учителей 5-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Оксид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, г.Пермь, ул.Крупской, 3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Частное охранное предприятие «Сатурн-плю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762, Пермский край, г.Чайковский, ул.Советская 1/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Квант+Ю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Комсомольский проспект, 3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Фокус СБ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1, г.Пермь, ул.Костычева, 18-3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«ЭЛКОМ-Сервис»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, г.Пермь, ул.Б.Вагановых, 10, оф.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Технические системы безопасности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5, г.Пермь, ул.Куйбышева,2, оф.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тройПерспектив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Большевистская, 141, оф13/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ермь-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Петропавловская, 5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Пермь, а/я 658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ТЕНТО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кулова, 2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вязь Телеком Серви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г.Пермь, ул.Н.Быстрых, 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Худорожков Владимир Анатольевич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Паль Осинский р-н, Пермская обл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Дурновцев Юрий Александрович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Н.Островского, 22-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тройтехнология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1, г.Пермь, ул.Кировоградская, 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ервис Групп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Пермь, ул.Советской Армии, 11, а/я 23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УРАЛСПЕЦМОНТАЖ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Пермь, ул.Костычева, 2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Производственная компания «Эко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119, г.Челябинск, ул.Трубников, д.3, а/я1054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мартформ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86,г.Екатеринбург,ул.Посадская,2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РОСМАШ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,г.Пермь,ул.Горняков,д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А Плю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560,Пермский край, Суксунский район, пгт.Суксун,ул.Колхозная,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трой Сити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Пермь, ул.Пролетарская, 103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«Центр Промышленной Безопасности «Уральский регион»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7, г.Пермь, ул.Куфонина, 21А, оф.3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Центр Пожарной Безопасности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6, г.Пермь, ул.Соликамская, 273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Центр Пожарной Ликвидации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рджоникидзе, 6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Промышленная Торговая Компания «УралПромЭнерго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ГСП, ул.Данщина,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Западно-Уральская Строительная Компания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г.Пермь,ул.Кронштадская, 39, оф.2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СК «Констант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г.Пермь,ул.Окулова, 8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Энергокомплект-Пермь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6, г.Пермь,ул.Ш.Космонавтов, 316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Гладких Марина Ивановн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, г.Чернушка,ул.Юбилейная, 16-3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Уралэлектро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900, Пермский край, г.Лысьва, ул.Орджоникидзе, 49, а/я 4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Электротехпром-ЭМУ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3, г.Пермь, ул.Набережная 3-я, 4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Эверес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Пермь, ул.Муромская, 3,оф.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Ломакин Сергей Николаевич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2, г.Пермь, ул.Фонтанная, 2-5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ОМЭК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ул.Советсткая, 104, оф.50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ЭрЭм Групп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Хрустальная 34-7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</w:t>
      </w:r>
      <w:r>
        <w:rPr/>
        <w:t>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КОМПАНИЯ БИЗНЕС МИ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Центр Инженерно-Технических Решени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Оксид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тройПерспектив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ермь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ТЕНТ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вязь Телеком 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Дурновцев Юрий Александр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УРАЛСПЕЦМОНТАЖ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Производственная компания «Эко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РОСМАШ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А 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трой Сит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Центр Промышленной Безопасности «Уральский регион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Центр Пожарной Безопасност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Центр Пожарной Ликвидаци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Промышленная Торговая Компания «УралПромЭнерг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Западно-Уральская Строительная Компан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СК «Константа»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Гладких Марина Иван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Уралэлектро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Электротехпром-ЭМУ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Эверес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Ломакин Сергей Николае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ОМЭК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ЭрЭм Групп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260"/>
        <w:gridCol w:w="288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Частное охранное предприятие «Сатурн-плю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4 ч.1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.5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определенный ч.2 ст. 35 94-ФЗ: в составе заявки приложена недействующая копия устава, без изменений, зарегистрированных 26.01.201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представлены недостоверные сведения об участнике размещения заказ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а нахождения, указанный в Уставе не соответствует адресу места нахождения указанному в выписке из ЕГРЮЛ и сведениях об участнике размещения заказ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вант+Ю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риложение №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: Сведения о качестве работ не соответствуют Техническому заданию Заказчик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Фокус СБ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риложение №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: Сведения о качестве работ не соответствуют Техническому заданию Заказчик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КОМ-Серви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риложение №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: Сведения о качестве работ не соответствуют Техническому заданию Заказч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ические системы безопасно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ы недостоверные сведения об участнике размещения заказа: адрес места нахождения указанный в лицензии на производство работ по монтажу, ремонту и обслуживанию средств обеспечения пожарной безопасности не совпадает с адресом места нахождения, указанном в выписке из ЕГРЮ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Худорожков Владимир Анато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ы недостоверные сведения об участнике размещения заказ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а жительства, указанный в сведениях об участнике размещения заказа не совпадает с адресом места жительства, указанном в выписке из ЕГРИП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: заявка на общей сшивке не содержит печать и подпись участника размещения заказ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нолог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ы недостоверные сведения об участнике размещения заказа: адрес места нахождения указанный в лицензии на производство работ по монтажу, ремонту и обслуживанию средств обеспечения пожарной безопасности не совпадает с адресом места нахождения, указанном в выписке из ЕГРЮ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ервис Групп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ы недостоверные сведения об участнике размещения заказа: адрес места нахождения указанный в сведениях об участнике размещения заказа не совпадает с адресом места нахождения, указанным в выписке из ЕГРЮ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мартформ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4 ч.1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5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определенный ч.2 ст. 35 94-ФЗ: в составе заявки приложена недействующая копия устава, без изменений, зарегистрированных 17.12.2008 и 19.12.20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Энергокомплект-Пермь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ы недостоверные сведения об участнике размещения заказа: адрес места нахождения указанный в сведениях об участнике размещения заказа не совпадает с адресом места нахождения, указанным в выписке из ЕГРЮ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4 ч.1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5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определенный ч.2 ст. 35 94-ФЗ: в составе заявки приложена недействующая копия устава, без изменений, зарегистрированных 28.10.2004 и 06.04.200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: заявка на общей сшивке не содержит печать и подпись участника размещения заказ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лена Константиновн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Пушкарев Анатолий Вениаминович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9:32:00Z</dcterms:created>
  <dc:creator>ump15</dc:creator>
  <dc:description/>
  <cp:keywords/>
  <dc:language>en-US</dc:language>
  <cp:lastModifiedBy>СОК</cp:lastModifiedBy>
  <cp:lastPrinted>2010-07-29T15:05:00Z</cp:lastPrinted>
  <dcterms:modified xsi:type="dcterms:W3CDTF">2010-07-29T10:14:00Z</dcterms:modified>
  <cp:revision>22</cp:revision>
  <dc:subject/>
  <dc:title>ПРОТОКОЛ № 01/03-07</dc:title>
</cp:coreProperties>
</file>