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 от 29 июля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контракт № __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г. Пермь                                                                                                                                   «__» ________  2010  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</w:t>
        <w:softHyphen/>
        <w:t>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                            </w:t>
      </w:r>
    </w:p>
    <w:p>
      <w:pPr>
        <w:pStyle w:val="Style16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соответствии с распоряжением директора МБУ «Благоустройство Ленинского района» от «26» июля 2010г. № 9-р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на выполнение работ по очистке водоохраной зоны р. Данилиха  на территории Ленинского района г. Перми, 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еречень работ выполняемых на условиях настоящего контракта, их объемы и технология производства отражены в техническом задании (приложение № 2), которое являются составной и неотъемлемой частью настоящего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 работы осуществляет в соответствии с графиком производства работ, указаниями Заказчика, требованиями ГОСТ, СНиП и Правил благоустройства и содержания территории в  г. Перми, а также в соответствии с требованиями  иных нормативных актов и приложений к настоящему контракту, в состав которых  входя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/>
      </w:pPr>
      <w:r>
        <w:rPr>
          <w:i/>
        </w:rPr>
        <w:t xml:space="preserve">                                       </w:t>
      </w:r>
      <w:r>
        <w:rPr>
          <w:i/>
        </w:rPr>
        <w:t>Подрядчиком и утвержд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ind w:left="567" w:firstLine="1"/>
        <w:jc w:val="both"/>
        <w:rPr/>
      </w:pPr>
      <w:r>
        <w:rPr>
          <w:sz w:val="22"/>
          <w:szCs w:val="22"/>
        </w:rPr>
        <w:t xml:space="preserve">Приложение №9 - график производства работ </w:t>
      </w:r>
      <w:r>
        <w:rPr>
          <w:i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ind w:left="567" w:firstLine="1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утверждается Заказчик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Работы выполняются силами Подрядчика с использованием его инструментов и технических средств. </w:t>
      </w:r>
    </w:p>
    <w:p>
      <w:pPr>
        <w:pStyle w:val="Normal"/>
        <w:spacing w:lineRule="atLeast" w:line="100"/>
        <w:ind w:left="141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15» октября 2010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 составляет:   ________________________________с учетом ( без учета)  НДС, и   соответствует цене определенной  и установленной  Подрядчиком в процессе запроса котировок. </w:t>
      </w:r>
    </w:p>
    <w:p>
      <w:pPr>
        <w:pStyle w:val="2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по настоящему контракту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</w:t>
      </w:r>
      <w:r>
        <w:rPr/>
        <w:t xml:space="preserve"> </w:t>
      </w:r>
      <w:r>
        <w:rPr>
          <w:sz w:val="22"/>
          <w:szCs w:val="22"/>
        </w:rPr>
        <w:t xml:space="preserve">корешки талонов по доставке мусора на полигон утилизации, а также счета-фактуры, предоставляемые Заказчику по окончании работ, в срок не позднее 25 числа каждого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нормативных актов и документов обозначенных в  п. 1.2. настоящего контракта, как по качеству работ, так и по технологии их производ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актах контрольных проверок или предписаниях Заказчика, при этом  устранение недостатков в срок установленный Заказчиком является обязательным условием для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по факсимильной связи о времени проверки качества работ на объекте, не ра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заблаговременном, не менее чем за 12 часов уведомлении Подрядчика, о времени проверки качества работ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5.3.Осуществлять  ежедневную зачистку мест производства работ и вывозку  мусора </w:t>
      </w:r>
      <w:r>
        <w:rPr>
          <w:rFonts w:cs="Times New Roman" w:ascii="Times New Roman" w:hAnsi="Times New Roman"/>
          <w:i/>
        </w:rPr>
        <w:t>(твердых бытовых, коммунальных и прочих отходов)</w:t>
      </w:r>
      <w:r>
        <w:rPr>
          <w:rFonts w:cs="Times New Roman" w:ascii="Times New Roman" w:hAnsi="Times New Roman"/>
        </w:rPr>
        <w:t xml:space="preserve"> к легальным местам его утилизации или складирования. </w:t>
      </w:r>
    </w:p>
    <w:p>
      <w:pPr>
        <w:pStyle w:val="Style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,  при производстве работ и временном складировании отходов производства,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рядом стоящих зеленых насаждений и иных объектов городской  собств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качества работ, 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вывезенного мусора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любое время проверять ход, качество и технологию производства работ выполняемых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.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роведения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7.2. Подрядчик несет ответственность и обязанность по возмещению ущерба, причиненного, в том числе третьим лицам, в результате неисполнения либо некачественного исполнения работ по настоящему контракту </w:t>
      </w:r>
      <w:r>
        <w:rPr>
          <w:rFonts w:cs="Times New Roman" w:ascii="Times New Roman" w:hAnsi="Times New Roman"/>
          <w:i/>
        </w:rPr>
        <w:t>(в том числе, если ущерб возник вследствие недостатков выявленных после завершения производства работ)</w:t>
      </w:r>
      <w:r>
        <w:rPr>
          <w:rFonts w:cs="Times New Roman" w:ascii="Times New Roman" w:hAnsi="Times New Roman"/>
        </w:rPr>
        <w:t xml:space="preserve">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 (вред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, объема) работ за каждый день просрочки. 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При расторжении настоящего муниципального контракта по решению суда,  при наличии вины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о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0"/>
          <w:numId w:val="11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/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/>
                                    <w:t>: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очт.адрес</w:t>
                                  </w:r>
                                  <w:r>
                                    <w:rPr/>
                                    <w:t>: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к/с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/КПП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К 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 (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дрес</w:t>
                            </w:r>
                            <w:r>
                              <w:rPr/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рид.адрес</w:t>
                            </w:r>
                            <w:r>
                              <w:rPr/>
                              <w:t>: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очт.адрес</w:t>
                            </w:r>
                            <w:r>
                              <w:rPr/>
                              <w:t>: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.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к/с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/КПП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БИК 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 (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очистке водоохраной зоны р.Данилиха на территор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чистка водоохраной зоны подразумевает под собой проведение следующих работ: сбор твердых коммунальных отходов (отходов несортированных, строительного мусора и др.) и прочих коммунальных отходов; их вывоз (транспортировку) на полигон ТБО, либо на утилизацию; частичная очистка водоохраной зоны от поросли кустарников  (применяется в случае невозможности подхода с последующей уборкой территории). Порослью являются побеги древесных и кустарниковых растений с диаметром ствола до 5 с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водоохраной зоны от твердых коммунальных, строительных и прочих отходов. Ширина от уреза воды 20 метров, протяженность 940 метров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чистка водоохраной зоны от поросли кустарников (диаметр ствола не более 5 см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воз отходов на полигон ТБО (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0,7 тн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менее 537,3 т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7,6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кретные места очистки определяются комиссией в составе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________________ (С.В. Пивнев)</w:t>
        <w:tab/>
        <w:t xml:space="preserve">  </w:t>
        <w:tab/>
        <w:tab/>
        <w:tab/>
        <w:tab/>
        <w:t xml:space="preserve"> ______________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___</w:t>
        <w:tab/>
        <w:tab/>
        <w:tab/>
        <w:tab/>
        <w:tab/>
        <w:tab/>
        <w:tab/>
        <w:tab/>
        <w:t xml:space="preserve">                         от «__»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___ от 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___________________ (__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 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12"/>
        </w:numPr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 8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к муниципальному контракту №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№ </w:t>
      </w:r>
      <w:r>
        <w:rPr>
          <w:color w:val="000000"/>
          <w:sz w:val="24"/>
          <w:szCs w:val="24"/>
        </w:rPr>
        <w:t>__ от __________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color w:val="000000"/>
        </w:rPr>
        <w:t xml:space="preserve">«___» _____________ 2010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выполнение работ по очистке водоохраной зоны р. Данилиха на территории Ленинского района г. Перми, в целях надлежащей и качественной реализации обязательств принятых по этому контрак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8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numPr>
          <w:ilvl w:val="0"/>
          <w:numId w:val="8"/>
        </w:numPr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numPr>
          <w:ilvl w:val="0"/>
          <w:numId w:val="3"/>
        </w:numPr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numPr>
          <w:ilvl w:val="0"/>
          <w:numId w:val="3"/>
        </w:numPr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numPr>
          <w:ilvl w:val="0"/>
          <w:numId w:val="3"/>
        </w:numPr>
        <w:spacing w:before="0" w:after="28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9"/>
    </w:lvlOverride>
  </w:num>
  <w:num w:numId="11">
    <w:abstractNumId w:val="5"/>
    <w:lvlOverride w:ilvl="0">
      <w:startOverride w:val="11"/>
    </w:lvlOverride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libri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20" w:hanging="0"/>
    </w:pPr>
    <w:rPr>
      <w:rFonts w:cs="Calibri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jc w:val="right"/>
    </w:pPr>
    <w:rPr>
      <w:rFonts w:ascii="Arial" w:hAnsi="Arial" w:eastAsia="Arial Unicode MS" w:cs="Calibri"/>
      <w:kern w:val="2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2:46:00Z</dcterms:created>
  <dc:creator>USER</dc:creator>
  <dc:description/>
  <cp:keywords/>
  <dc:language>en-US</dc:language>
  <cp:lastModifiedBy>USER</cp:lastModifiedBy>
  <cp:lastPrinted>2010-07-29T13:30:00Z</cp:lastPrinted>
  <dcterms:modified xsi:type="dcterms:W3CDTF">2010-07-29T07:32:00Z</dcterms:modified>
  <cp:revision>15</cp:revision>
  <dc:subject/>
  <dc:title/>
</cp:coreProperties>
</file>