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7 от «__» июля 2010г </w:t>
      </w:r>
    </w:p>
    <w:p>
      <w:pPr>
        <w:pStyle w:val="Normal"/>
        <w:spacing w:lineRule="auto" w:line="240" w:before="0" w:after="0"/>
        <w:rPr/>
      </w:pPr>
      <w:r>
        <w:rPr/>
        <w:t xml:space="preserve">    </w:t>
      </w:r>
      <w:r>
        <w:rPr/>
        <w:tab/>
        <w:tab/>
        <w:tab/>
        <w:tab/>
        <w:tab/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очистке водоохраной зоны р.Данилиха на территор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чистка водоохраной зоны подразумевает под собой проведение следующих работ: сбор твердых коммунальных отходов (отходов несортированных, строительного мусора и др.) и прочих коммунальных отходов; их вывоз (транспортировку) на полигон ТБО, либо на утилизацию; частичная очистка водоохраной зоны от поросли кустарников  (применяется в случае невозможности подхода с последующей уборкой территории). Порослью являются побеги древесных и кустарниковых растений с диаметром ствола до 5 с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водоохраной зоны от твердых коммунальных, строительных и прочих отходов. Ширина от уреза воды 20 метров, протяженность 940 мет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очистка водоохраной зоны от поросли кустарников (диаметр ствола не более 5 см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отходов на полигон ТБО (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0,7 тн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7,3 т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67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нкретные места очистки определяются комиссией в составе администрации района и представителя управления по экологии и природопользованию и оформляются актом комиссионного обследования. Критерием качества очистки является отсутствие на убираемой территории вышеуказанных отходов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58:00Z</dcterms:created>
  <dc:creator>Сацкая</dc:creator>
  <dc:description/>
  <cp:keywords/>
  <dc:language>en-US</dc:language>
  <cp:lastModifiedBy>USER</cp:lastModifiedBy>
  <cp:lastPrinted>2010-07-29T13:29:00Z</cp:lastPrinted>
  <dcterms:modified xsi:type="dcterms:W3CDTF">2010-07-29T07:29:00Z</dcterms:modified>
  <cp:revision>9</cp:revision>
  <dc:subject/>
  <dc:title>СОГЛАСОВАНО                                                                                                         УТВЕРЖДАЮ</dc:title>
</cp:coreProperties>
</file>