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29» июля 2010 года № 17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очистке водоохраной зоны р. Данилиха на территории Ленинского района для МБУ «Благоустройство Лени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,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очистке водоохраной зоны р. Данилиха на территории Ленинского района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7 от 29 июл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выполнения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15 октябр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расходных материалов (ГСМ), стоимость затрат на услуги техники, а также  подлежащие выплате налоги, сборы и др. обязательные платежи.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 000 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8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0» августа  2010г. </w:t>
              <w:tab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47" w:hanging="0"/>
              <w:rPr/>
            </w:pPr>
            <w:r>
              <w:rPr/>
              <w:t xml:space="preserve">Оплата за оказанные услуги осуществляется Заказчиком ежемесячно, в течение 10 банковских дней после подписания сторонами </w:t>
            </w:r>
            <w:r>
              <w:rPr>
                <w:sz w:val="22"/>
                <w:szCs w:val="22"/>
              </w:rPr>
              <w:t>акты сдачи-приемки выполненных работ (форма КС-2), справки о стоимости выполненных работ (форма КС-3)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корешки талонов по доставке мусора на полигон утилизации, а также счета-фактуры, предоставляемые Заказчику по окончании работ </w:t>
            </w:r>
            <w:r>
              <w:rPr/>
              <w:t>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07-28T16:36:00Z</cp:lastPrinted>
  <dcterms:modified xsi:type="dcterms:W3CDTF">2010-07-29T09:56:00Z</dcterms:modified>
  <cp:revision>73</cp:revision>
  <dc:subject/>
  <dc:title/>
</cp:coreProperties>
</file>