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контракт № К-151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расходных материалов для Центра здоровь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    «___» ____  2010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Заказчик, в лице исполняющего обязанности главного врача   </w:t>
      </w:r>
      <w:r>
        <w:rPr>
          <w:rFonts w:cs="Times New Roman" w:ascii="Times New Roman" w:hAnsi="Times New Roman"/>
          <w:b/>
          <w:sz w:val="24"/>
          <w:szCs w:val="24"/>
        </w:rPr>
        <w:t>Сластихиной Ольги Викторо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 w:val="24"/>
          <w:szCs w:val="24"/>
        </w:rPr>
        <w:t>заключили Муниципальный контракт (далее - Контракт) на основании решения котировочной комиссии по результату проведения запроса котировки цен (протокол № ____ от  «__»________2010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rPr/>
      </w:pPr>
      <w:r>
        <w:rPr>
          <w:rFonts w:cs="Times New Roman" w:ascii="Times New Roman" w:hAnsi="Times New Roman"/>
          <w:b/>
          <w:sz w:val="24"/>
          <w:szCs w:val="24"/>
        </w:rPr>
        <w:t>1. Предмет Контракт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контракту Поставщик обязуется поставить расходные материал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Центра здоровья  (далее товар) в соответствии со спецификацией (Приложение №1), являющейся неотъемлемой частью контракта, а Заказчик получить и оплатить их на условиях, предусмотренных контракт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ab/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Поставить Товар в течение 5 (пяти) дней с даты заключения контракт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Цена товара определяется в соответствии с запросом котировок и составляет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.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.)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Окончательный расчет за поставленные товары будет производиться безналичным перечислением денежных средств в течении 15 банковских дней с момента поставки товара и  после  подписания акта приема-передачи товара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Цена муниципального контракт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муниципально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 Товар должен быть поставлен Заказчику, в течение 5 (пяти) календарных дней с даты заключения муниципального контракт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 Товар поставляется Заказчику по адресу г. Пермь,  ул. Героев Хасана, 26, кабинет №226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авка производится до кабинета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контракт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контракт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  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 Остаточный срок годности поставляемого Товара должен быть не менее 70% от указанного производителем.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контракт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товара по настоящему контракту Поставщик обязан уплатить Заказчику неустойку в размере 1% от цены муниципального контракта за каждый день просрочк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контракт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контракта допускается исключительно по соглашению сторон или по решению суда, по основаниям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контракт составлен в трех экземплярах, один экземпляр - Поставщику, два экземпляра - Заказчику. Спецификация является неотъемлемой частью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казч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 «Городская клиническая поликлиника №5»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4010, г. Пермь, ул. Куйбышева, 111, (342)244-20-72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/КПП 5904199519/590401001, ОГРН 5085904000738,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Д - л/с №02920018484 к  л/с бюджета города № 02902010014, открытому в УФК по Пермскому краю к бюджетному счету  № 40204810300000000006 в ГРКЦ  банка России по Пермскому краю   БИК 045773001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О.В. Сластихина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0 г.                                                       «        »____________2010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Муниципальному контракту № К-151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«___» _________ 2010 год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0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1822"/>
        <w:gridCol w:w="3540"/>
        <w:gridCol w:w="1499"/>
        <w:gridCol w:w="1160"/>
        <w:gridCol w:w="1280"/>
      </w:tblGrid>
      <w:tr>
        <w:trPr>
          <w:trHeight w:val="25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хнические характеристики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на, руб.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мма, руб.</w:t>
            </w:r>
          </w:p>
        </w:tc>
      </w:tr>
      <w:tr>
        <w:trPr>
          <w:trHeight w:val="523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ст-полоска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0 шт.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ипетка для взятия крови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0 шт.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ды одноразовые к анализатору водных секторов тела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 шт.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О.В. Сластихина                           </w:t>
        <w:tab/>
        <w:tab/>
        <w:t>_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10 г. </w:t>
        <w:tab/>
        <w:tab/>
        <w:tab/>
        <w:tab/>
        <w:tab/>
        <w:t>« ___ »____________ 2010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6:32:00Z</dcterms:created>
  <dc:creator>olga</dc:creator>
  <dc:description/>
  <dc:language>en-US</dc:language>
  <cp:lastModifiedBy>User</cp:lastModifiedBy>
  <cp:lastPrinted>2009-09-16T11:55:00Z</cp:lastPrinted>
  <dcterms:modified xsi:type="dcterms:W3CDTF">2010-07-28T02:46:00Z</dcterms:modified>
  <cp:revision>6</cp:revision>
  <dc:subject/>
  <dc:title>Приложение 3</dc:title>
</cp:coreProperties>
</file>