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>ИЗВЕЩЕНИЕ от «29» июля 2010 года № 37-010</w:t>
      </w:r>
    </w:p>
    <w:p>
      <w:pPr>
        <w:pStyle w:val="TextBody"/>
        <w:spacing w:lineRule="atLeast" w:line="10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медикаментов </w:t>
      </w:r>
      <w:r>
        <w:rPr/>
        <w:t xml:space="preserve"> </w:t>
      </w:r>
      <w:r>
        <w:rPr>
          <w:b/>
        </w:rPr>
        <w:t>для МУЗ «ГКБ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90, г. Пермь, ул. Никулина,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1» (МУЗ «ГКБ № 1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. 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gkb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per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2-82-33, 269-27-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ина Галина Александров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дикамен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оответствии с приложением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 №1 Девяносто девять  (тысяч) рублей 00 копе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2 Двести сорок  (тысяч) рублей 00 копее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т №3 Сто четырнадцать  (тысяч) рублей 00 копе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Никулина,10 (отдел муниципального заказ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6 часов 00  минут  (время местное)  «10» августа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 до 16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 о. Главного врача</w:t>
        <w:tab/>
        <w:tab/>
        <w:tab/>
        <w:tab/>
        <w:tab/>
        <w:tab/>
        <w:tab/>
        <w:tab/>
        <w:t xml:space="preserve">                  Д.В. Шабу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386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30:00Z</dcterms:created>
  <dc:creator>Приемная</dc:creator>
  <dc:description/>
  <cp:keywords/>
  <dc:language>en-US</dc:language>
  <cp:lastModifiedBy>Отдел снабжения</cp:lastModifiedBy>
  <cp:lastPrinted>2010-06-28T13:35:00Z</cp:lastPrinted>
  <dcterms:modified xsi:type="dcterms:W3CDTF">2010-07-29T09:11:00Z</dcterms:modified>
  <cp:revision>9</cp:revision>
  <dc:subject/>
  <dc:title>Приложение №2</dc:title>
</cp:coreProperties>
</file>