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100"/>
        <w:jc w:val="center"/>
        <w:rPr>
          <w:b/>
          <w:b/>
        </w:rPr>
      </w:pPr>
      <w:r>
        <w:rPr>
          <w:b/>
        </w:rPr>
        <w:t>ИЗВЕЩЕНИЕ от «29» июля 2010 года № 40-010</w:t>
      </w:r>
    </w:p>
    <w:p>
      <w:pPr>
        <w:pStyle w:val="TextBody"/>
        <w:spacing w:lineRule="atLeast" w:line="100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</w:rPr>
        <w:t xml:space="preserve">на </w:t>
      </w:r>
      <w:r>
        <w:rPr>
          <w:b/>
        </w:rPr>
        <w:t xml:space="preserve">поставку медикаментов </w:t>
      </w:r>
      <w:r>
        <w:rPr/>
        <w:t xml:space="preserve"> </w:t>
      </w:r>
      <w:r>
        <w:rPr>
          <w:b/>
        </w:rPr>
        <w:t>для МУЗ «ГКБ № 1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614090, г. Пермь, ул. Никулина 10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ое учреждение здравоохранения «Городская клиническая больница  № 1» (МУЗ «ГКБ № 1»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90. г.Пермь, ул.Никулина,1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l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  <w:lang w:val="en-US"/>
              </w:rPr>
              <w:t>gkb</w:t>
            </w: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  <w:lang w:val="en-US"/>
              </w:rPr>
              <w:t>perm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ый телефон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42-82-33, 269-27-8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чина Галина Александровн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МС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едикаментов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, характеристики поставляемых товар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 соответствии с приложением № 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поставляемых товар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.Пермь, ул.Никулина,1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оставок товар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В течение 3 рабочих  дней со дня заключения муниципального контракт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в цену товаров расходах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Четыреста две (тысячи) рублей 00 копее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Пермь, ул.Никулина,10 (отдел муниципального заказа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  16 часов 00  минут  (время местное)  «10» августа  2010 г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 8.30 час.  до 16.00 час. (время местное) в рабочие дн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тировочные заявки подаются в письменной форме (курьером или по почте) по форме - </w:t>
            </w:r>
            <w:r>
              <w:rPr>
                <w:i/>
                <w:sz w:val="18"/>
                <w:szCs w:val="18"/>
              </w:rPr>
              <w:t>Приложение № 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подписания победителем муниципального контракта - </w:t>
            </w:r>
            <w:r>
              <w:rPr>
                <w:i/>
                <w:sz w:val="18"/>
                <w:szCs w:val="18"/>
              </w:rPr>
              <w:t>Приложение № 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 15 (пятнадцать) дней  со дня подписания протокол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 условия оплаты поставок товар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20 (двадцати) дней со дня предоставления счета-фактуры, счета,  накладно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участникам размещения заказ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1 –</w:t>
      </w:r>
      <w:r>
        <w:rPr>
          <w:b/>
          <w:sz w:val="20"/>
          <w:szCs w:val="20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2 –</w:t>
      </w:r>
      <w:r>
        <w:rPr>
          <w:b/>
          <w:sz w:val="20"/>
          <w:szCs w:val="20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3 –</w:t>
      </w:r>
      <w:r>
        <w:rPr>
          <w:b/>
          <w:sz w:val="20"/>
          <w:szCs w:val="20"/>
        </w:rPr>
        <w:t xml:space="preserve"> Проект Муниципального контракта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. о. Главного врача</w:t>
        <w:tab/>
        <w:tab/>
        <w:tab/>
        <w:tab/>
        <w:tab/>
        <w:tab/>
        <w:tab/>
        <w:tab/>
        <w:t xml:space="preserve">                  Д.В. Шабун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386" w:gutter="0" w:header="0" w:top="53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2:30:00Z</dcterms:created>
  <dc:creator>Приемная</dc:creator>
  <dc:description/>
  <cp:keywords/>
  <dc:language>en-US</dc:language>
  <cp:lastModifiedBy>Инженер</cp:lastModifiedBy>
  <cp:lastPrinted>2010-06-28T13:35:00Z</cp:lastPrinted>
  <dcterms:modified xsi:type="dcterms:W3CDTF">2010-07-29T08:57:00Z</dcterms:modified>
  <cp:revision>5</cp:revision>
  <dc:subject/>
  <dc:title>Приложение №2</dc:title>
</cp:coreProperties>
</file>