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оказываемых услуг</w:t>
      </w:r>
    </w:p>
    <w:p>
      <w:pPr>
        <w:pStyle w:val="Normal"/>
        <w:tabs>
          <w:tab w:val="clear" w:pos="720"/>
          <w:tab w:val="left" w:pos="5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Учебно-тренировочная база в черте города Перми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восстановительного центра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2 футбольных поля с искусственным покрытием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аскетбольная площадка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еговая дорожка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портзал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Оборудование и инвентарь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утбольные мячи не менее 40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тойки для обводки не менее 10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нусы и разметочные фишки не менее 20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легкоатлетические барьеры не менее 10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ереносные ворота (2х1) не менее 4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Оборудование для теоретических занятий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елевизор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идеомагнитофон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идеокамера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ектор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экран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Жилые помещения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мнаты для проживания на (2–4 человека)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мната для активного отдыха и проведения теоретических занятий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не менее 20 кв.м.)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  Сушилка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8.   Полноценное 3-х разовое питание. </w:t>
      </w:r>
    </w:p>
    <w:sectPr>
      <w:type w:val="nextPage"/>
      <w:pgSz w:w="11906" w:h="16838"/>
      <w:pgMar w:left="1418" w:right="124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 школы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52:00Z</dcterms:created>
  <dc:creator>Светлана</dc:creator>
  <dc:description/>
  <cp:keywords/>
  <dc:language>en-US</dc:language>
  <cp:lastModifiedBy>Бухгалтер</cp:lastModifiedBy>
  <cp:lastPrinted>2009-07-01T17:45:00Z</cp:lastPrinted>
  <dcterms:modified xsi:type="dcterms:W3CDTF">2010-07-27T08:56:00Z</dcterms:modified>
  <cp:revision>3</cp:revision>
  <dc:subject/>
  <dc:title>Приложение № 1</dc:title>
</cp:coreProperties>
</file>