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 от 29.07.2010г. о проведении запроса котировок цен на право заключить муниципальный контракт на оказание услуг по организации и проведению учебно-тренировочных сборов учащихся МОУ ДОД СДЮСШОР по футболу г. Перм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по футболу»  г. Перм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квизиты: </w:t>
      </w:r>
      <w:r>
        <w:rPr>
          <w:sz w:val="26"/>
          <w:szCs w:val="26"/>
        </w:rPr>
        <w:t xml:space="preserve">почтовый адрес – 614010, г. Пермь, ул. Куйбышева, 95, стадион «Звезда»; контактный телефон / факс: 8 (342) 290-26-64; электронный адрес: </w:t>
      </w:r>
      <w:hyperlink r:id="rId2">
        <w:r>
          <w:rPr>
            <w:rStyle w:val="InternetLink"/>
            <w:sz w:val="26"/>
            <w:szCs w:val="26"/>
          </w:rPr>
          <w:t>schoolfootball@yandex.ru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Гаврилов Олег Анатольевич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ачальная (максимальная) цена контракта:  </w:t>
      </w:r>
      <w:r>
        <w:rPr>
          <w:sz w:val="26"/>
          <w:szCs w:val="26"/>
        </w:rPr>
        <w:t>272 3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 Цена включает в себя все расходы, в том числе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>: внебюджетные средства МОУДОД СДЮСШОР по футбол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менование заказа</w:t>
      </w:r>
      <w:r>
        <w:rPr>
          <w:sz w:val="26"/>
          <w:szCs w:val="26"/>
        </w:rPr>
        <w:t>: оказание услуг по организации и проведению учебно-тренировочных сборов учащихся СДЮСШОР по футболу (спецификация оказываемых услуг 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оказания услуг</w:t>
      </w:r>
      <w:r>
        <w:rPr>
          <w:sz w:val="26"/>
          <w:szCs w:val="26"/>
        </w:rPr>
        <w:t>: Спортивная база в черте города Перм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оказания услуг</w:t>
      </w:r>
      <w:r>
        <w:rPr>
          <w:sz w:val="26"/>
          <w:szCs w:val="26"/>
        </w:rPr>
        <w:t>: с момента заключе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участников</w:t>
      </w:r>
      <w:r>
        <w:rPr>
          <w:sz w:val="26"/>
          <w:szCs w:val="26"/>
        </w:rPr>
        <w:t xml:space="preserve">: 78 учащих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безналичный расчет. Оплата производится после подписания муниципального контракта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и срок подачи котировочных заявок</w:t>
      </w:r>
      <w:r>
        <w:rPr>
          <w:sz w:val="26"/>
          <w:szCs w:val="26"/>
        </w:rPr>
        <w:t>: В случае Вашего согласия принять участие в запросе котировок цен просим представить котировочную заявку в письменной форме или с использованием любых средств связи в срок до 12 часов 00 минут 10 августа 2010 года по адресу: г. Пермь, улица Куйбышева, 95 , стадион «Звезда», СДЮСШОР по футбо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тировочные заявки, поданные после дня окончания срока подачи котировочных заявок, указанного в извещении  о проведении запроса котировок, не рассматриваются. Результаты проведения данного запроса котировок (протокол рассмотрения и оценки котировочных заявок) будет размещен на официальном сайте города Перми  </w:t>
      </w:r>
      <w:hyperlink r:id="rId3">
        <w:r>
          <w:rPr>
            <w:rStyle w:val="InternetLink"/>
            <w:sz w:val="26"/>
            <w:szCs w:val="26"/>
          </w:rPr>
          <w:t>www.gorodperm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: спецификация оказан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: форма котировочной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: проект муниципального контракта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football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7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10-07-28T11:24:00Z</dcterms:modified>
  <cp:revision>6</cp:revision>
  <dc:subject/>
  <dc:title>Извещение № 1 от 03</dc:title>
</cp:coreProperties>
</file>