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622"/>
      </w:tblGrid>
      <w:tr>
        <w:trPr/>
        <w:tc>
          <w:tcPr>
            <w:tcW w:w="3967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622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  <w:br/>
            </w:r>
          </w:p>
          <w:p>
            <w:pPr>
              <w:pStyle w:val="TextBody"/>
              <w:spacing w:before="0" w:after="0"/>
              <w:ind w:firstLine="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ститель начальника департамента - </w:t>
            </w:r>
          </w:p>
          <w:p>
            <w:pPr>
              <w:pStyle w:val="TextBody"/>
              <w:spacing w:before="0" w:after="0"/>
              <w:ind w:firstLine="12"/>
              <w:jc w:val="right"/>
              <w:rPr/>
            </w:pPr>
            <w:r>
              <w:rPr>
                <w:b/>
                <w:bCs/>
              </w:rPr>
              <w:t>начальник управления дорогами департамента</w:t>
            </w:r>
          </w:p>
          <w:p>
            <w:pPr>
              <w:pStyle w:val="TextBody"/>
              <w:spacing w:before="0" w:after="0"/>
              <w:ind w:firstLine="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рог и транспорта </w:t>
            </w:r>
          </w:p>
          <w:p>
            <w:pPr>
              <w:pStyle w:val="TextBody"/>
              <w:spacing w:before="0" w:after="0"/>
              <w:ind w:firstLine="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 города Перми</w:t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________________  М.Л.Кис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i/>
              </w:rPr>
              <w:t xml:space="preserve">                                           </w:t>
            </w:r>
            <w:r>
              <w:rPr>
                <w:b/>
                <w:i/>
                <w:sz w:val="20"/>
                <w:szCs w:val="20"/>
              </w:rPr>
              <w:t xml:space="preserve">(подпись) </w:t>
              <w:tab/>
              <w:tab/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b/>
              </w:rPr>
              <w:t>«___» ___________________ 2010г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ИЗВЕЩЕНИЕ № 277А/1 </w:t>
      </w:r>
    </w:p>
    <w:p>
      <w:pPr>
        <w:pStyle w:val="311"/>
        <w:keepNext w:val="false"/>
        <w:spacing w:lineRule="auto" w:line="360"/>
        <w:ind w:left="709" w:right="708" w:hanging="0"/>
        <w:jc w:val="center"/>
        <w:rPr>
          <w:b/>
          <w:b/>
        </w:rPr>
      </w:pPr>
      <w:r>
        <w:rPr>
          <w:b/>
        </w:rPr>
        <w:t>о внесении изменений в ДОКУМЕНТАЦИЮ ОБ АУКЦИОНЕ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</w:rPr>
        <w:t>и в ИЗВЕЩЕНИЕ № 277А от «27» июля 2010 года о проведении открытого аукциона</w:t>
      </w:r>
    </w:p>
    <w:p>
      <w:pPr>
        <w:pStyle w:val="311"/>
        <w:keepNext w:val="false"/>
        <w:spacing w:lineRule="auto" w:line="360"/>
        <w:ind w:left="709" w:right="708" w:hanging="0"/>
        <w:jc w:val="center"/>
        <w:rPr>
          <w:b/>
          <w:b/>
        </w:rPr>
      </w:pPr>
      <w:r>
        <w:rPr>
          <w:b/>
        </w:rPr>
        <w:t xml:space="preserve">на право заключить муниципальный контракт на выполнение работ </w:t>
      </w:r>
    </w:p>
    <w:p>
      <w:pPr>
        <w:pStyle w:val="311"/>
        <w:keepNext w:val="false"/>
        <w:spacing w:lineRule="auto" w:line="360"/>
        <w:ind w:left="709" w:right="708" w:hanging="0"/>
        <w:jc w:val="center"/>
        <w:rPr/>
      </w:pPr>
      <w:r>
        <w:rPr>
          <w:b/>
        </w:rPr>
        <w:t xml:space="preserve">по обустройству остановочных пунктов транспорта общего пользования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righ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2" w:right="851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г. Пермь, 2010 год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311"/>
        <w:keepNext w:val="false"/>
        <w:ind w:right="-3" w:hanging="0"/>
        <w:rPr/>
      </w:pPr>
      <w:r>
        <w:rPr/>
        <w:t>1.</w:t>
        <w:tab/>
        <w:t>Внести в ДОКУМЕНТАЦИЮ ОБ АУКЦИОНЕ к открытому аукциону на право заключить муниципальный контракт на выполнение работ по обустройству остановочных пунктов транспорта общего пользования</w:t>
      </w:r>
      <w:r>
        <w:rPr>
          <w:b/>
        </w:rPr>
        <w:t xml:space="preserve"> </w:t>
      </w:r>
      <w:r>
        <w:rPr/>
        <w:t>следующие изменения:</w:t>
      </w:r>
    </w:p>
    <w:p>
      <w:pPr>
        <w:pStyle w:val="Normal"/>
        <w:rPr/>
      </w:pPr>
      <w:r>
        <w:rPr/>
      </w:r>
    </w:p>
    <w:p>
      <w:pPr>
        <w:pStyle w:val="32"/>
        <w:numPr>
          <w:ilvl w:val="1"/>
          <w:numId w:val="4"/>
        </w:numPr>
        <w:spacing w:before="0" w:after="120"/>
        <w:ind w:left="850" w:right="0" w:hanging="425"/>
        <w:textAlignment w:val="baseline"/>
        <w:rPr/>
      </w:pPr>
      <w:r>
        <w:rPr/>
        <w:t>Позицию «</w:t>
      </w:r>
      <w:r>
        <w:rPr>
          <w:sz w:val="22"/>
          <w:szCs w:val="22"/>
        </w:rPr>
        <w:t>Предмет муниципального контракта</w:t>
      </w:r>
      <w:r>
        <w:rPr/>
        <w:t>» раздела «</w:t>
      </w:r>
      <w:r>
        <w:rPr>
          <w:lang w:val="en-US"/>
        </w:rPr>
        <w:t>II</w:t>
      </w:r>
      <w:r>
        <w:rPr/>
        <w:t>. Сведения о предмете открытого аукциона» изложить в следующей редакции: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>«Выполнение работ по обустройству остановочных пунктов транспорта общего пользования: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 xml:space="preserve">Лот №1 - обустройство остановочного пункта «Автопредприятие» ул.Соликамская (2 пункта); 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 xml:space="preserve">Лот №2 - обустройство остановочного пункта «Домостроительный микрорайон»  ул. Цимлянская (2 пункта); 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 xml:space="preserve">Лот №3 - обустройство остановочного пункта «Сосновый бор» (2 пункта); 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 xml:space="preserve">Лот №4 - обустройство остановочного пункта «Черемховская» ул.Лядовская (2 пункта);  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>
          <w:sz w:val="22"/>
          <w:szCs w:val="22"/>
        </w:rPr>
        <w:t>Лот №5 - обустройство остановочного пункта «Социалистическая» ул.А.Старикова (2 пункта)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>
          <w:sz w:val="22"/>
          <w:szCs w:val="22"/>
        </w:rPr>
        <w:t>Лот №6 - обустройство остановочного пункта «Вторчермет» ул.Соликамская (1 пункт)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>
          <w:sz w:val="22"/>
          <w:szCs w:val="22"/>
        </w:rPr>
        <w:t>Лот №7 - обустройство остановочного пункта «Завод масел» ул.Соликамская (1 пункт)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>
          <w:sz w:val="22"/>
          <w:szCs w:val="22"/>
        </w:rPr>
        <w:t>Лот №8 - обустройство остановочного пункта «Верхняя Курья» ул.4-я Линия (1 пункт)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>
          <w:sz w:val="22"/>
          <w:szCs w:val="22"/>
        </w:rPr>
        <w:t>Лот №9 - обустройство остановочного пункта «40 лет Победы» ул.40 лет Победы (1 пункт)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>
          <w:sz w:val="22"/>
          <w:szCs w:val="22"/>
        </w:rPr>
        <w:t>Лот №10 - обустройство остановочного пункта «ул.Качалова» ул.Качалова (1 пункт)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18"/>
          <w:szCs w:val="18"/>
        </w:rPr>
      </w:pPr>
      <w:r>
        <w:rPr>
          <w:sz w:val="22"/>
          <w:szCs w:val="22"/>
        </w:rPr>
        <w:t>Лот №11 - обустройство остановочного пункта «ул.Свиязева» (2 пункта), «Ипподром» (1 пункт) в зоне пересечения улиц Мира, Свиязева и шоссе Космонавтов.</w:t>
      </w:r>
      <w:r>
        <w:rPr>
          <w:sz w:val="18"/>
          <w:szCs w:val="18"/>
        </w:rPr>
        <w:t>».</w:t>
      </w:r>
    </w:p>
    <w:p>
      <w:pPr>
        <w:pStyle w:val="32"/>
        <w:numPr>
          <w:ilvl w:val="0"/>
          <w:numId w:val="0"/>
        </w:numPr>
        <w:spacing w:before="0" w:after="120"/>
        <w:ind w:left="851" w:right="0" w:hanging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numPr>
          <w:ilvl w:val="1"/>
          <w:numId w:val="4"/>
        </w:numPr>
        <w:spacing w:before="0" w:after="120"/>
        <w:ind w:left="850" w:right="0" w:hanging="425"/>
        <w:textAlignment w:val="baseline"/>
        <w:rPr/>
      </w:pPr>
      <w:r>
        <w:rPr/>
        <w:t>Позицию «</w:t>
      </w:r>
      <w:r>
        <w:rPr>
          <w:sz w:val="22"/>
          <w:szCs w:val="22"/>
        </w:rPr>
        <w:t>Начальная (максимальная) цена контракта (лота)</w:t>
      </w:r>
      <w:r>
        <w:rPr/>
        <w:t>» раздела «</w:t>
      </w:r>
      <w:r>
        <w:rPr>
          <w:lang w:val="en-US"/>
        </w:rPr>
        <w:t>II</w:t>
      </w:r>
      <w:r>
        <w:rPr/>
        <w:t>. Сведения о предмете открытого аукциона» изложить в следующей редакции: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>«Лот №1 - 1 401 510 (Один миллион четыреста одна тысяча пятьсот десять) рублей;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>Лот №2 - 1 495 830 (Один миллион четыреста девяносто пять тысяч восемьсот тридцать) рублей;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3 - 1 557 980 (Один миллион пятьсот пятьдесят семь тысяч девятьсот восемьдесят) рублей;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4 - 1 440 560 (Один миллион четыреста сорок тысяч пятьсот шестьдесят) рублей;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5 - 1 513 830 (Один миллион пятьсот тринадцать тысяч восемьсот тридцать) рублей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6 – 706 440 (Семьсот шесть тысяч четыреста сорок) рублей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7 – 253 360 (Двести пятьдесят три тысячи триста шестьдесят) рублей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8 – 704 700 (Семьсот четыре тысячи семьсот) рублей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9 – 972 650 (Девятьсот семьдесят две тысячи шестьсот пятьдесят) рублей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10 – 310 690 (Триста десять тысяч шестьсот девяносто) рублей;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11 – 1 617 110 (Один миллион шестьсот семнадцать тысяч сто десять) рублей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В стоимость работ входит, в том числе полная стоимость работ,  являющихся предметом контракта. Стоимость работ включает в себя все выплаченные или подлежащие выплате налоги и сборы.».</w:t>
      </w:r>
    </w:p>
    <w:p>
      <w:pPr>
        <w:pStyle w:val="32"/>
        <w:numPr>
          <w:ilvl w:val="0"/>
          <w:numId w:val="0"/>
        </w:numPr>
        <w:spacing w:before="0" w:after="120"/>
        <w:ind w:left="360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numPr>
          <w:ilvl w:val="1"/>
          <w:numId w:val="4"/>
        </w:numPr>
        <w:spacing w:before="0" w:after="120"/>
        <w:ind w:left="850" w:right="0" w:hanging="425"/>
        <w:textAlignment w:val="baseline"/>
        <w:rPr/>
      </w:pPr>
      <w:r>
        <w:rPr/>
        <w:t>Позицию «</w:t>
      </w:r>
      <w:r>
        <w:rPr>
          <w:sz w:val="22"/>
          <w:szCs w:val="22"/>
        </w:rPr>
        <w:t>Место, условия и сроки  выполнения работ</w:t>
      </w:r>
      <w:r>
        <w:rPr/>
        <w:t>» раздела «</w:t>
      </w:r>
      <w:r>
        <w:rPr>
          <w:lang w:val="en-US"/>
        </w:rPr>
        <w:t>II</w:t>
      </w:r>
      <w:r>
        <w:rPr/>
        <w:t>. Сведения о предмете открытого аукциона» изложить в следующей редакции:</w:t>
      </w:r>
    </w:p>
    <w:p>
      <w:pPr>
        <w:pStyle w:val="TextBody"/>
        <w:spacing w:before="0" w:after="0"/>
        <w:ind w:left="851" w:hanging="0"/>
        <w:rPr/>
      </w:pPr>
      <w:r>
        <w:rPr>
          <w:color w:val="000000"/>
          <w:sz w:val="22"/>
          <w:szCs w:val="22"/>
        </w:rPr>
        <w:t>«Место выполнения работ – территория г. Перми: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Лот №1 Остановочный пункт «Автопредприятие»  ул.Соликамская; 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Лот №2 Остановочный пункт  «Домостроительный микрорайон»  ул. Цимлянская; 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 xml:space="preserve">Лот №3 Остановочный пункт  «Сосновый бор»; 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 xml:space="preserve">Лот №4 Остановочный пункт  «Черемховская»  ул.Лядовская;  </w:t>
      </w:r>
    </w:p>
    <w:p>
      <w:pPr>
        <w:pStyle w:val="TextBody"/>
        <w:spacing w:before="0" w:after="0"/>
        <w:ind w:left="851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Лот №5 Остановочный пункт  «Социалистическая»  ул.А.Старикова. 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>
          <w:sz w:val="22"/>
          <w:szCs w:val="22"/>
        </w:rPr>
        <w:t>Лот №6 Остановочный пункт «Вторчермет» ул.Соликамская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>
          <w:sz w:val="22"/>
          <w:szCs w:val="22"/>
        </w:rPr>
        <w:t>Лот №7 - Остановочный пункт «Завод масел» ул.Соликамская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>
          <w:sz w:val="22"/>
          <w:szCs w:val="22"/>
        </w:rPr>
        <w:t>Лот №8 - Остановочный пункт «Верхняя Курья» ул.4-я Линия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>
          <w:sz w:val="22"/>
          <w:szCs w:val="22"/>
        </w:rPr>
        <w:t>Лот №9 - Остановочный пункт «40 лет Победы» ул.40 лет Победы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>
          <w:sz w:val="22"/>
          <w:szCs w:val="22"/>
        </w:rPr>
        <w:t>Лот №10 - Остановочный пункт «ул.Качалова» ул.Качалова;</w:t>
      </w:r>
    </w:p>
    <w:p>
      <w:pPr>
        <w:pStyle w:val="TextBodyIndent"/>
        <w:ind w:left="851" w:right="0" w:hanging="0"/>
        <w:rPr>
          <w:sz w:val="22"/>
          <w:szCs w:val="22"/>
        </w:rPr>
      </w:pPr>
      <w:r>
        <w:rPr>
          <w:sz w:val="22"/>
          <w:szCs w:val="22"/>
        </w:rPr>
        <w:t>Лот №11 - Остановочный пункт «ул.Свиязева», «Ипподром» в зоне пересечения улиц Мира, Свиязева и шоссе Космонавтов.</w:t>
      </w:r>
    </w:p>
    <w:p>
      <w:pPr>
        <w:pStyle w:val="TextBodyIndent"/>
        <w:ind w:left="851" w:right="0" w:hanging="0"/>
        <w:rPr/>
      </w:pPr>
      <w:r>
        <w:rPr>
          <w:sz w:val="22"/>
          <w:szCs w:val="22"/>
        </w:rPr>
        <w:t>Срок начала выполнения работ - со дня заключения муниципального контракта.</w:t>
      </w:r>
    </w:p>
    <w:p>
      <w:pPr>
        <w:pStyle w:val="TextBodyIndent"/>
        <w:ind w:left="851" w:right="0" w:hanging="0"/>
        <w:rPr/>
      </w:pPr>
      <w:r>
        <w:rPr>
          <w:sz w:val="22"/>
          <w:szCs w:val="22"/>
        </w:rPr>
        <w:t>Срок окончания выполнения работ –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не более 30 календарных дней с момента заключения муниципального контракта. 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Условия выполнения работ определены муниципальным контрактом в приложении № 9 к документации об аукционе.».</w:t>
      </w:r>
    </w:p>
    <w:p>
      <w:pPr>
        <w:pStyle w:val="32"/>
        <w:numPr>
          <w:ilvl w:val="0"/>
          <w:numId w:val="0"/>
        </w:numPr>
        <w:spacing w:before="0" w:after="120"/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numPr>
          <w:ilvl w:val="1"/>
          <w:numId w:val="4"/>
        </w:numPr>
        <w:spacing w:before="0" w:after="120"/>
        <w:ind w:left="850" w:right="0" w:hanging="425"/>
        <w:textAlignment w:val="baseline"/>
        <w:rPr/>
      </w:pPr>
      <w:r>
        <w:rPr/>
        <w:t>Позицию «Величина понижения начальной цены контракта («шаг аукциона»)» раздела «</w:t>
      </w:r>
      <w:r>
        <w:rPr>
          <w:lang w:val="en-US"/>
        </w:rPr>
        <w:t>II</w:t>
      </w:r>
      <w:r>
        <w:rPr/>
        <w:t>. Сведения о предмете открытого аукциона» изложить в следующей редакции: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 xml:space="preserve">«Шаг аукциона 5 % от цены лота, что составляет 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Лот №1 - 70 075,5 (Семьдесят тысяч семьдесят пять) рублей 50 коп.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Лот №2 - 74 791,5 (Семьдесят четыре тысячи семьсот девяносто один) рубль 50 коп.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Лот №3 - 77 899 (Семьдесят семь тысяч восемьсот девяносто девять) рублей.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Лот №4 – 72 028 (Семьдесят две тысячи двадцать восемь) рублей.</w:t>
      </w:r>
    </w:p>
    <w:p>
      <w:pPr>
        <w:pStyle w:val="ConsPlusNormal"/>
        <w:widowControl/>
        <w:ind w:left="85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5 - 75 691,5 (Семьдесят пять тысяч шестьсот  девяносто один) рубль 50 коп.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6 – 35 322 (Тридцать пять тысяч триста двадцать два) рубля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7 – 12 668 (Двенадцать тысяч шестьсот шестьдесят восемь) рублей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8 – 35 235 (Тридцать пять тысяч двести тридцать пять) рублей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>
          <w:sz w:val="22"/>
          <w:szCs w:val="22"/>
        </w:rPr>
        <w:t>Лот №9 – 48 632,5 (Сорок восемь тысяч шестьсот тридцать два) рубля 50 копеек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>
          <w:sz w:val="22"/>
          <w:szCs w:val="22"/>
        </w:rPr>
        <w:t>Лот №10 – 15 534,5 (Пятнадцать тысяч пятьсот тридцать четыре) рубля 50 копеек;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>Лот №11 – 80 855,5 (Восемьдесят тысяч восемьсот пятьдесят пять) рублей 50 копеек.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,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«шаг аукциона» снижается на 0,5 % начальной (максимальной) цены лота, но не ниже 0,5 % начальной (максимальной) цены лота.».</w:t>
      </w:r>
    </w:p>
    <w:p>
      <w:pPr>
        <w:pStyle w:val="32"/>
        <w:numPr>
          <w:ilvl w:val="0"/>
          <w:numId w:val="0"/>
        </w:numPr>
        <w:spacing w:before="0" w:after="120"/>
        <w:ind w:left="360" w:right="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32"/>
        <w:numPr>
          <w:ilvl w:val="1"/>
          <w:numId w:val="4"/>
        </w:numPr>
        <w:spacing w:before="0" w:after="120"/>
        <w:ind w:left="850" w:right="0" w:hanging="425"/>
        <w:textAlignment w:val="baseline"/>
        <w:rPr/>
      </w:pPr>
      <w:r>
        <w:rPr/>
        <w:t>Позицию «Размер обеспечения заявки на участие в аукционе» раздела «</w:t>
      </w:r>
      <w:r>
        <w:rPr>
          <w:lang w:val="en-US"/>
        </w:rPr>
        <w:t>V</w:t>
      </w:r>
      <w:r>
        <w:rPr/>
        <w:t>. Обеспечение заявки на участие в аукционе» изложить в следующей редакции: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 xml:space="preserve">«Размер обеспечения заявки по каждому лоту равен 5 % начальной (максимальной) цены каждого лота, что составляет 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Лот №1- 70 075,5 (Семьдесят тысяч семьдесят пять) рублей 50 коп.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Лот №2 - 74 791,5 (Семьдесят четыре тысячи семьсот девяносто один) рубль 50 коп.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Лот №3 - 77 899 (Семьдесят семь тысяч восемьсот девяносто девять) рублей.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Лот №4 – 72 028 (Семьдесят две тысячи двадцать восемь) рублей.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5 - 75 691,5 (Семьдесят пять тысяч шестьсот  девяносто один) рубль 50 коп.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6 – 35 322 (Тридцать пять тысяч триста двадцать два) рубля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7 – 12 668 (Двенадцать тысяч шестьсот шестьдесят восемь) рублей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8 – 35 235 (Тридцать пять тысяч двести тридцать пять) рублей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9 – 48 632,5 (Сорок восемь тысяч шестьсот тридцать два) рубля 50 копеек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10 – 15 534,5 (Пятнадцать тысяч пятьсот тридцать четыре) рубля 50 копеек;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11 – 80 855,5 (Восемьдесят тысяч восемьсот пятьдесят пять) рублей 50 копеек..».</w:t>
      </w:r>
    </w:p>
    <w:p>
      <w:pPr>
        <w:pStyle w:val="32"/>
        <w:numPr>
          <w:ilvl w:val="0"/>
          <w:numId w:val="0"/>
        </w:numPr>
        <w:spacing w:before="0" w:after="120"/>
        <w:ind w:left="360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numPr>
          <w:ilvl w:val="1"/>
          <w:numId w:val="4"/>
        </w:numPr>
        <w:spacing w:before="0" w:after="120"/>
        <w:ind w:left="850" w:right="0" w:hanging="425"/>
        <w:textAlignment w:val="baseline"/>
        <w:rPr/>
      </w:pPr>
      <w:r>
        <w:rPr/>
        <w:t>Позицию «</w:t>
      </w:r>
      <w:r>
        <w:rPr>
          <w:sz w:val="22"/>
          <w:szCs w:val="22"/>
        </w:rPr>
        <w:t>Размер обеспечения исполнения муниципального контракта</w:t>
      </w:r>
      <w:r>
        <w:rPr/>
        <w:t>» раздела «</w:t>
      </w:r>
      <w:r>
        <w:rPr>
          <w:lang w:val="en-US"/>
        </w:rPr>
        <w:t>XII</w:t>
      </w:r>
      <w:r>
        <w:rPr/>
        <w:t>. Обеспечение исполнения муниципального контракта» изложить в следующей редакции: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 xml:space="preserve">«Размер обеспечения исполнения муниципального контракта по каждому лоту равен 5 % начальной (максимальной) цены каждого лота, что составляет: 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Лот №1- 70 075,5 (Семьдесят тысяч семьдесят пять) рублей 50 коп.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Лот №2 - 74 791,5 (Семьдесят четыре тысячи семьсот девяносто один) рубль 50 коп.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Лот №3 - 77 899 (Семьдесят семь тысяч восемьсот девяносто девять) рублей.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Лот №4 – 72 028 (Семьдесят две тысячи двадцать восемь) рублей.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5 - 75 691,5 (Семьдесят пять тысяч шестьсот  девяносто один) рубль 50 коп.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6 – 35 322 (Тридцать пять тысяч триста двадцать два) рубля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7 – 12 668 (Двенадцать тысяч шестьсот шестьдесят восемь) рублей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8 – 35 235 (Тридцать пять тысяч двести тридцать пять) рублей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9 – 48 632,5 (Сорок восемь тысяч шестьсот тридцать два) рубля 50 копеек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10 – 15 534,5 (Пятнадцать тысяч пятьсот тридцать четыре) рубля 50 копеек;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11 – 80 855,5 (Восемьдесят тысяч восемьсот пятьдесят пять) рублей 50 копеек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numPr>
          <w:ilvl w:val="0"/>
          <w:numId w:val="0"/>
        </w:numPr>
        <w:ind w:left="851" w:right="0" w:hanging="0"/>
        <w:rPr/>
      </w:pPr>
      <w:r>
        <w:rPr>
          <w:color w:val="000000"/>
          <w:sz w:val="22"/>
          <w:szCs w:val="22"/>
        </w:rPr>
        <w:t>В случае если победителем открытого аукциона или участником открытого аукциона, с которым заключается контракт, является бюджетное учреждение, обеспечение исполнения контракта не требуется.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исполнения контракта распространяется на исполнение гарантийных обязательств (полностью или частично).».</w:t>
      </w:r>
    </w:p>
    <w:p>
      <w:pPr>
        <w:pStyle w:val="32"/>
        <w:numPr>
          <w:ilvl w:val="0"/>
          <w:numId w:val="0"/>
        </w:numPr>
        <w:spacing w:before="0" w:after="120"/>
        <w:ind w:left="851" w:right="0" w:hanging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2"/>
        <w:numPr>
          <w:ilvl w:val="1"/>
          <w:numId w:val="4"/>
        </w:numPr>
        <w:spacing w:before="0" w:after="120"/>
        <w:ind w:left="850" w:right="0" w:hanging="425"/>
        <w:textAlignment w:val="baseline"/>
        <w:rPr/>
      </w:pPr>
      <w:r>
        <w:rPr/>
        <w:t>В Приложении № 1 к документации об аукционе:</w:t>
      </w:r>
    </w:p>
    <w:p>
      <w:pPr>
        <w:pStyle w:val="32"/>
        <w:numPr>
          <w:ilvl w:val="2"/>
          <w:numId w:val="4"/>
        </w:numPr>
        <w:spacing w:before="0" w:after="120"/>
        <w:textAlignment w:val="baseline"/>
        <w:rPr/>
      </w:pPr>
      <w:r>
        <w:rPr/>
        <w:t>в пункте 1.2 абзац восьмой изложить в следующей редакции:</w:t>
      </w:r>
    </w:p>
    <w:p>
      <w:pPr>
        <w:pStyle w:val="32"/>
        <w:numPr>
          <w:ilvl w:val="0"/>
          <w:numId w:val="0"/>
        </w:numPr>
        <w:spacing w:before="0" w:after="120"/>
        <w:ind w:left="720" w:right="0" w:hanging="0"/>
        <w:textAlignment w:val="baseline"/>
        <w:rPr/>
      </w:pPr>
      <w:r>
        <w:rPr/>
        <w:t>«Детальные характеристики и последовательность выполняемых работ описаны в проектной документации № _______________________, передаваемой Заказчиком Подрядчику при подписании контракта.».</w:t>
      </w:r>
    </w:p>
    <w:p>
      <w:pPr>
        <w:pStyle w:val="32"/>
        <w:numPr>
          <w:ilvl w:val="2"/>
          <w:numId w:val="4"/>
        </w:numPr>
        <w:spacing w:before="0" w:after="120"/>
        <w:textAlignment w:val="baseline"/>
        <w:rPr/>
      </w:pPr>
      <w:r>
        <w:rPr/>
        <w:t>пункт 1.3.3 изложить в следующей редакции:</w:t>
      </w:r>
    </w:p>
    <w:p>
      <w:pPr>
        <w:pStyle w:val="Normal"/>
        <w:rPr/>
      </w:pPr>
      <w:r>
        <w:rPr/>
        <w:t>«1.3.3.</w:t>
      </w:r>
      <w:r>
        <w:rPr>
          <w:b/>
        </w:rPr>
        <w:t xml:space="preserve"> Лот №3</w:t>
      </w:r>
      <w:r>
        <w:rPr/>
        <w:t>: Остановочный пункт  «Сосновый бор»</w:t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760"/>
        <w:gridCol w:w="944"/>
        <w:gridCol w:w="1321"/>
        <w:gridCol w:w="95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При-</w:t>
            </w:r>
          </w:p>
          <w:p>
            <w:pPr>
              <w:pStyle w:val="Header"/>
              <w:jc w:val="center"/>
              <w:rPr/>
            </w:pPr>
            <w:r>
              <w:rPr/>
              <w:t>меча-</w:t>
            </w:r>
          </w:p>
          <w:p>
            <w:pPr>
              <w:pStyle w:val="Header"/>
              <w:jc w:val="center"/>
              <w:rPr/>
            </w:pPr>
            <w:r>
              <w:rPr/>
              <w:t>ние</w:t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а 1. Подготов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борка существующего а/б покрытия на толщину 12 см с транспортировкой на свалку до 30 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,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а 2. Земля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/>
              <w:t>Снятие растительного грунта I группы бульдозером 96 кВт с перемещением на расстояние до 20 м в ва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/>
              <w:t>Разработка экскаватором емк.ковш. 0,25м3 грунта II группы  на толщину 88 см с транспортировкой на свалку до 30 км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,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,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/>
              <w:t>Разработка экскаватором емк.ковш. 0,25м3 грунта II группы  на толщину 100 см с транспортировкой на свалку до 30 км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еп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</w:rPr>
            </w:pPr>
            <w:r>
              <w:rPr>
                <w:rFonts w:eastAsia="MS Mincho;ＭＳ 明朝"/>
                <w:b/>
                <w:bCs/>
                <w:color w:val="FF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а 3. Дорожная одеж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по Типу 1-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Hlk257756814"/>
            <w:bookmarkStart w:id="1" w:name="OLE_LINK11"/>
            <w:bookmarkStart w:id="2" w:name="OLE_LINK10"/>
            <w:bookmarkStart w:id="3" w:name="_Hlk257756814"/>
            <w:bookmarkStart w:id="4" w:name="OLE_LINK11"/>
            <w:bookmarkStart w:id="5" w:name="OLE_LINK10"/>
            <w:bookmarkEnd w:id="3"/>
            <w:bookmarkEnd w:id="4"/>
            <w:bookmarkEnd w:id="5"/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/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ind w:right="115" w:hanging="0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/>
              <w:t>Розлив жидкого битума по основанию из расчета 0,5л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нижнего слоя покрытия из пористого крупнозернистого асфальтобетон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Розлив жидкого битума по нижнему слою покрытия из расчета 0,3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u w:val="single"/>
              </w:rPr>
              <w:t>Глава 4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/49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собых предписаний  щит 600х900 (5.16)                    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несение сплошной линии 1.1 шириной 0,1 м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2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тротуаров 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6,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верхнег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7,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2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2,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под бортовой камень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2 ГП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ур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right="180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Устройство площадки под павильо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left="720" w:right="28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/>
            </w:pPr>
            <w:r>
              <w:rPr/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/>
            </w:pPr>
            <w:r>
              <w:rPr/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,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uppressAutoHyphens w:val="false"/>
              <w:snapToGrid w:val="false"/>
              <w:spacing w:before="0" w:after="0"/>
              <w:ind w:left="113" w:right="28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"/>
        <w:numPr>
          <w:ilvl w:val="2"/>
          <w:numId w:val="4"/>
        </w:numPr>
        <w:spacing w:before="0" w:after="120"/>
        <w:textAlignment w:val="baseline"/>
        <w:rPr/>
      </w:pPr>
      <w:r>
        <w:rPr/>
        <w:t>пункт 1.3.4 изложить в следующей редакции:</w:t>
      </w:r>
    </w:p>
    <w:p>
      <w:pPr>
        <w:pStyle w:val="Normal"/>
        <w:rPr/>
      </w:pPr>
      <w:r>
        <w:rPr/>
        <w:t>«1.3.4.</w:t>
      </w:r>
      <w:r>
        <w:rPr>
          <w:b/>
        </w:rPr>
        <w:t xml:space="preserve"> Лот №4</w:t>
      </w:r>
      <w:r>
        <w:rPr/>
        <w:t>: Остановочный пункт  «Черемховская»  ул.Лядовская</w:t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760"/>
        <w:gridCol w:w="944"/>
        <w:gridCol w:w="1321"/>
        <w:gridCol w:w="95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  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При-</w:t>
            </w:r>
          </w:p>
          <w:p>
            <w:pPr>
              <w:pStyle w:val="Header"/>
              <w:jc w:val="center"/>
              <w:rPr/>
            </w:pPr>
            <w:r>
              <w:rPr/>
              <w:t>меча-</w:t>
            </w:r>
          </w:p>
          <w:p>
            <w:pPr>
              <w:pStyle w:val="Header"/>
              <w:jc w:val="center"/>
              <w:rPr/>
            </w:pPr>
            <w:r>
              <w:rPr/>
              <w:t>ние</w:t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а 1. Подготов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0" w:right="2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а 2. Земля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080" w:right="2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/>
              <w:t>Снятие растительного грунта I группы бульдозером 96 кВт с перемещением на расстояние до 20 м в ва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/>
              <w:t>Разработка экскаватором емк.ковш. 0,25м3 грунта II группы  на толщину 100 см с последующим перемещением бульдозером 96 кВт до 10 м  на досыпку земляного полотна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озведение насып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еп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</w:rPr>
            </w:pPr>
            <w:r>
              <w:rPr>
                <w:rFonts w:eastAsia="MS Mincho;ＭＳ 明朝"/>
                <w:b/>
                <w:bCs/>
                <w:color w:val="FF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а 3. Дорожная одеж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по Типу 1-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/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ind w:right="115" w:hanging="0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/>
              <w:t>Розлив жидкого битума по основанию из расчета 0,5л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нижнего слоя покрытия из пористого крупнозернистого асфальтобетон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Розлив жидкого битума по нижнему слою покрытия из расчета 0,3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u w:val="single"/>
              </w:rPr>
              <w:t>Глава 4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/198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>особых предписаний  щит В-700 (5.19.1; 5.19.2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щит 600х900 (5.16)  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прещающих              щит </w:t>
            </w:r>
            <w:r>
              <w:rPr>
                <w:lang w:val="en-US"/>
              </w:rPr>
              <w:t>D</w:t>
            </w:r>
            <w:r>
              <w:rPr/>
              <w:t>-700 (3.24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несение сплошной линии 1.1 шириной 0,1 м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3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2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тротуаров 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верхнег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2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2,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  <w:p>
            <w:pPr>
              <w:pStyle w:val="Header"/>
              <w:jc w:val="center"/>
              <w:rPr/>
            </w:pPr>
            <w:r>
              <w:rPr>
                <w:b/>
              </w:rPr>
              <w:t>23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под бортовой камень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2 ГП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крепление обочин щебнем фр. 20-40 мм М 1000 толщиной 5 см 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ур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numPr>
          <w:ilvl w:val="0"/>
          <w:numId w:val="0"/>
        </w:numPr>
        <w:spacing w:before="0" w:after="120"/>
        <w:ind w:left="0" w:right="0" w:hanging="0"/>
        <w:textAlignment w:val="baseline"/>
        <w:rPr/>
      </w:pPr>
      <w:r>
        <w:rPr/>
      </w:r>
    </w:p>
    <w:p>
      <w:pPr>
        <w:pStyle w:val="32"/>
        <w:numPr>
          <w:ilvl w:val="2"/>
          <w:numId w:val="5"/>
        </w:numPr>
        <w:spacing w:before="0" w:after="120"/>
        <w:textAlignment w:val="baseline"/>
        <w:rPr/>
      </w:pPr>
      <w:r>
        <w:rPr/>
        <w:t>дополнить пунктами 1.3.6 – 1.3.11 следующего содержания:</w:t>
      </w:r>
    </w:p>
    <w:p>
      <w:pPr>
        <w:pStyle w:val="Normal"/>
        <w:ind w:firstLine="709"/>
        <w:rPr/>
      </w:pPr>
      <w:r>
        <w:rPr/>
        <w:t>«1.3.6.</w:t>
      </w:r>
      <w:r>
        <w:rPr>
          <w:b/>
        </w:rPr>
        <w:t xml:space="preserve"> Лот №6</w:t>
      </w:r>
      <w:r>
        <w:rPr/>
        <w:t>: Остановочный пункт  «Вторчермет» ул.Соликамская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760"/>
        <w:gridCol w:w="944"/>
        <w:gridCol w:w="1321"/>
        <w:gridCol w:w="6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При-</w:t>
            </w:r>
          </w:p>
          <w:p>
            <w:pPr>
              <w:pStyle w:val="Header"/>
              <w:jc w:val="center"/>
              <w:rPr/>
            </w:pPr>
            <w:r>
              <w:rPr/>
              <w:t>меча-</w:t>
            </w:r>
          </w:p>
          <w:p>
            <w:pPr>
              <w:pStyle w:val="Header"/>
              <w:jc w:val="center"/>
              <w:rPr/>
            </w:pPr>
            <w:r>
              <w:rPr/>
              <w:t>ние</w:t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лава 1. Подготов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Валка с корня деревьев мягких пород диам. до 32 см бензопилами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Разделка древесины, полученной от валки деревьев диам. до 32 с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грузка древесины с вывозкой на свалку автосамосвалами 10 т на расстояние до 30 км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м</w:t>
            </w:r>
            <w:r>
              <w:rPr>
                <w:rFonts w:eastAsia="MS Mincho;ＭＳ 明朝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Корчевка пней корчевателем-собирателем с обивкой земли и засыпкой подкоренных ям    </w:t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ни диам. до 34 с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грузка пней а/краном в а/самосвалы 10 т с транспортировкой 30 км  на свалк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</w:t>
            </w:r>
            <w:r>
              <w:rPr>
                <w:rFonts w:eastAsia="MS Mincho;ＭＳ 明朝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лава 2. Земля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нятие растительного грунта I группы бульдозером 96 кВт с перемещением на расстояние до 20 м в ва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зработка экскаватором емк.ковш. 0,25м3 грунта II группы  на толщину 100 см с транспортировкой на свалку до 30 км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еп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</w:rPr>
            </w:pPr>
            <w:r>
              <w:rPr>
                <w:rFonts w:eastAsia="MS Mincho;ＭＳ 明朝"/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лава 3. Дорожная одеж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по Типу 1-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0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/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ind w:right="115" w:hanging="0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/>
              <w:t>Розлив жидкого битума по основанию из расчета 0,5л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нижнего слоя покрытия из пористого крупнозернистого асфальтобетон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Розлив жидкого битума по нижнему слою покрытия из расчета 0,3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u w:val="single"/>
              </w:rPr>
              <w:t>Глава 4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/74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>особых предписаний  щит В-700 (5.19.1; 5.19.2)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щит 600х900 (5.16)                    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несение сплошной линии 1.1 шириной 0,1 м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2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тротуаров 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верхнег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под бортовой камень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2 ГП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крепление обочин щебнем фр. 20-40 мм М 1000 толщиной 5 см 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ур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/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/>
        <w:t xml:space="preserve">1.3.7. </w:t>
      </w:r>
      <w:r>
        <w:rPr>
          <w:b/>
        </w:rPr>
        <w:t>Лот №7</w:t>
      </w:r>
      <w:r>
        <w:rPr/>
        <w:t>: Остановочный пункт «Завод масел» ул.Соликамская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760"/>
        <w:gridCol w:w="944"/>
        <w:gridCol w:w="1321"/>
        <w:gridCol w:w="6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При-</w:t>
            </w:r>
          </w:p>
          <w:p>
            <w:pPr>
              <w:pStyle w:val="Header"/>
              <w:jc w:val="center"/>
              <w:rPr/>
            </w:pPr>
            <w:r>
              <w:rPr/>
              <w:t>меча-</w:t>
            </w:r>
          </w:p>
          <w:p>
            <w:pPr>
              <w:pStyle w:val="Header"/>
              <w:jc w:val="center"/>
              <w:rPr/>
            </w:pPr>
            <w:r>
              <w:rPr/>
              <w:t>ние</w:t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а 1. Подготов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0" w:right="2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борка существующего а/б покрытия на толщину 10 см с транспортировкой на свалку до 30 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существующей ц/б посадочной площадки на толщину 10 см с транспортировкой на свалку до 30 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ж/б  автопавильона с вывозкой на свалку до 30 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м</w:t>
            </w:r>
            <w:r>
              <w:rPr>
                <w:rFonts w:eastAsia="MS Mincho;ＭＳ 明朝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u w:val="single"/>
              </w:rPr>
              <w:t>Глава 2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/74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>особых предписаний  щит В-700 (5.19.1; 5.19.2)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щит 600х900 (5.16)                    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несение сплошной линии 1.1 шириной 0,1 м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под бортовой камень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2 ГП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</w:tabs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ур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/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/>
        <w:t xml:space="preserve">1.3.8. </w:t>
      </w:r>
      <w:r>
        <w:rPr>
          <w:b/>
        </w:rPr>
        <w:t>Лот №8:</w:t>
      </w:r>
      <w:r>
        <w:rPr/>
        <w:t xml:space="preserve"> Остановочный пункт «Верхняя Курья» ул.4-я Линия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760"/>
        <w:gridCol w:w="944"/>
        <w:gridCol w:w="1321"/>
        <w:gridCol w:w="6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При-</w:t>
            </w:r>
          </w:p>
          <w:p>
            <w:pPr>
              <w:pStyle w:val="Header"/>
              <w:jc w:val="center"/>
              <w:rPr/>
            </w:pPr>
            <w:r>
              <w:rPr/>
              <w:t>меча-</w:t>
            </w:r>
          </w:p>
          <w:p>
            <w:pPr>
              <w:pStyle w:val="Header"/>
              <w:jc w:val="center"/>
              <w:rPr/>
            </w:pPr>
            <w:r>
              <w:rPr/>
              <w:t>ние</w:t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u w:val="single"/>
              </w:rPr>
              <w:t>Глава 1. Земля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080" w:right="2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Снятие растительного грунта I группы бульдозером 96 кВт с перемещением на расстояние до 20 м в ва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Разработка экскаватором емк.ковш. 0,25м3 грунта II группы  на толщину 100 см с транспортировкой на свалку до 30 км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креп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</w:rPr>
            </w:pPr>
            <w:r>
              <w:rPr>
                <w:rFonts w:eastAsia="MS Mincho;ＭＳ 明朝"/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u w:val="single"/>
              </w:rPr>
              <w:t>Глава 2. Дорожная одеж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Устройство дорожной одежды </w:t>
            </w:r>
          </w:p>
          <w:p>
            <w:pPr>
              <w:pStyle w:val="Header"/>
              <w:jc w:val="center"/>
              <w:rPr/>
            </w:pPr>
            <w:r>
              <w:rPr/>
              <w:t>по Типу 1-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55,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0,3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Розлив жидкого битума по основанию из расчета 0,5л/м2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стройство нижнего слоя покрытия из пористого крупнозернистого асфальтобетона I марки на БНД 90/130,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Розлив жидкого битума по нижнему слою покрытия из расчета 0,3л/м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ройство верхнего слоя покрытия из горячей плотной асфальтобетонной смеси типа А I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u w:val="single"/>
              </w:rPr>
              <w:t>Глава 3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ановка дорожных знаков на металлических стойках:</w:t>
            </w:r>
          </w:p>
          <w:p>
            <w:pPr>
              <w:pStyle w:val="Header"/>
              <w:jc w:val="center"/>
              <w:rPr/>
            </w:pPr>
            <w:r>
              <w:rPr/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/74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ановка металлических щитков со светоотражающим покрытием, в том числе: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                                      </w:t>
            </w:r>
          </w:p>
          <w:p>
            <w:pPr>
              <w:pStyle w:val="Header"/>
              <w:jc w:val="center"/>
              <w:rPr/>
            </w:pPr>
            <w:r>
              <w:rPr/>
              <w:t>особых предписаний  щит В-700 (5.19.1; 5.19.2)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 xml:space="preserve">щит 600х900 (5.16)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Нанесение сплошной линии 1.1 шириной 0,1 м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2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Устройство тротуаров 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стройство верхнег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Розлив жидкого битума по слою основания из расчета 0,5л/м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ройство верхнего слоя покрытия из горячей плотной асфальтобетонной смеси типа В II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Header"/>
              <w:jc w:val="center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2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дорожной одежды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Розлив жидкого битума по слою основания из расчета 0,5 л/м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ройство верхнего слоя покрытия из горячей плотной асфальтобетонной смеси типа В II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Header"/>
              <w:jc w:val="center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Щебеночная подготовка под бортовой камень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Устройство фундамента под бортовой камень 2 ГП </w:t>
            </w:r>
          </w:p>
          <w:p>
            <w:pPr>
              <w:pStyle w:val="Header"/>
              <w:jc w:val="center"/>
              <w:rPr/>
            </w:pPr>
            <w:r>
              <w:rPr/>
              <w:t>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ановка ур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/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/>
        <w:t xml:space="preserve">1.3.9. </w:t>
      </w:r>
      <w:r>
        <w:rPr>
          <w:b/>
        </w:rPr>
        <w:t>Лот №9:</w:t>
      </w:r>
      <w:r>
        <w:rPr/>
        <w:t xml:space="preserve"> Остановочный пункт «40 лет Победы» ул.40 лет Победы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760"/>
        <w:gridCol w:w="944"/>
        <w:gridCol w:w="1321"/>
        <w:gridCol w:w="6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При-</w:t>
            </w:r>
          </w:p>
          <w:p>
            <w:pPr>
              <w:pStyle w:val="Header"/>
              <w:jc w:val="center"/>
              <w:rPr/>
            </w:pPr>
            <w:r>
              <w:rPr/>
              <w:t>меча-</w:t>
            </w:r>
          </w:p>
          <w:p>
            <w:pPr>
              <w:pStyle w:val="Header"/>
              <w:jc w:val="center"/>
              <w:rPr/>
            </w:pPr>
            <w:r>
              <w:rPr/>
              <w:t>ние</w:t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лава 1. Земля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080" w:right="2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color w:val="000000"/>
              </w:rPr>
            </w:pPr>
            <w:r>
              <w:rPr/>
              <w:t>Снятие растительного грунта I группы бульдозером 96 кВт с перемещением на расстояние до 20 м в ва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Разработка экскаватором емк.ковш. 0,25м3 грунта II группы  на толщину 100 см с последующим перемещением бульдозером 96 кВт до 10 м  на досыпку земляного полотна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плотнение грунта в насыпях пневомокатками 25 т за 20 проходов по одному следу, уплотняемый слой 2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900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стройство насыпи из привозной природной ПГС (разработка грунта бульдозером 96 кВт с перемещением до 5 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900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плотнение грунта в насыпях пневомокатками 25 т за 20 проходов по одному следу, уплотняемый слой 2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900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2" w:hanging="2552"/>
              <w:rPr/>
            </w:pPr>
            <w:r>
              <w:rPr/>
              <w:t xml:space="preserve">Срезка кустарника и мелколесья в грунтах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го залегания (кустарник средней густоты) кусторезами на тракторе 79(108) кВт (л.с.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720" w:leader="none"/>
                <w:tab w:val="left" w:pos="900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гребание срезанного или выкорчеванного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а и мелколесья кустарниковыми граблями  на тракторе 79 (108) кВт (л.с.) с перемещением до 20  м, кустарник и мелколесье (кустарник средней густоты), измельче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еп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</w:rPr>
            </w:pPr>
            <w:r>
              <w:rPr>
                <w:rFonts w:eastAsia="MS Mincho;ＭＳ 明朝"/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Глава 2. Дорожная одеж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/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по Типу 1-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0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/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ind w:right="115" w:hanging="0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/>
              <w:t>Розлив жидкого битума по основанию из расчета 0,5л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нижнего слоя покрытия из пористого крупнозернистого асфальтобетон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Розлив жидкого битума по нижнему слою покрытия из расчета 0,3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u w:val="single"/>
              </w:rPr>
              <w:t>Глава 3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/74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>особых предписаний  щит В-700 (5.19.1; 5.19.2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щит 600х900 (5.16)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несение сплошной линии 1.1 шириной 0,1 м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2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2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тротуаров 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верхнег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,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2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под бортовой камень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2 ГП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крепление обочин щебнем фр. 20-40 мм М 1000 толщиной 5 см 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ур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uppressAutoHyphens w:val="false"/>
              <w:snapToGrid w:val="false"/>
              <w:ind w:left="0" w:right="0" w:firstLine="113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 монолитных бетонных фундаментов под перильные ограждения, бетон В-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vertAlign w:val="superscript"/>
              </w:rPr>
            </w:pPr>
            <w:r>
              <w:rPr>
                <w:u w:val="single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,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uppressAutoHyphens w:val="false"/>
              <w:snapToGrid w:val="false"/>
              <w:ind w:left="0" w:right="0" w:firstLine="113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ограждения металлического пешеходного О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.м.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0,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/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/>
        <w:t xml:space="preserve">1.3.10. </w:t>
      </w:r>
      <w:r>
        <w:rPr>
          <w:b/>
        </w:rPr>
        <w:t>Лот №10:</w:t>
      </w:r>
      <w:r>
        <w:rPr/>
        <w:t xml:space="preserve"> Остановочный пункт «ул.Качалова» ул.Качалова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5"/>
        <w:gridCol w:w="1277"/>
        <w:gridCol w:w="1134"/>
        <w:gridCol w:w="1276"/>
      </w:tblGrid>
      <w:tr>
        <w:trPr>
          <w:tblHeader w:val="true"/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№ 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на однополосность 1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а 1.  Подготовительные работы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Демонтаж и монтаж люков, включая понижение и наращивание высотных отметок, на проезжей части, на тротуар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существующего бетонного бордюра вдоль проезжей части с вывозкой до 30 км на свалк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м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,0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Валка деревьев мягких пород бензопилами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rPr/>
            </w:pPr>
            <w:r>
              <w:rPr>
                <w:rFonts w:eastAsia="MS Mincho;ＭＳ 明朝"/>
              </w:rPr>
              <w:t>диам. до 16 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зделка древесины, полученной от валки деревьев</w:t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диам. до 16 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</w:rPr>
            </w:pPr>
            <w:r>
              <w:rPr>
                <w:rFonts w:eastAsia="MS Mincho;ＭＳ 明朝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грузка древесины с вывозкой на свалку автосамосвалами 10 т на расстояние до 30 км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м</w:t>
            </w:r>
            <w:r>
              <w:rPr>
                <w:rFonts w:eastAsia="MS Mincho;ＭＳ 明朝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Корчевка пней корчевателем-собирателем с обивкой земли и засыпкой подкоренных ям    </w:t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ни диам. до 24 см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color w:val="FF0000"/>
              </w:rPr>
            </w:pPr>
            <w:r>
              <w:rPr>
                <w:rFonts w:eastAsia="MS Mincho;ＭＳ 明朝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грузка пней вручную в а/самосвалы 10 т с транспортировкой 30 км  на свалк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</w:t>
            </w:r>
            <w:r>
              <w:rPr>
                <w:rFonts w:eastAsia="MS Mincho;ＭＳ 明朝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u w:val="single"/>
              </w:rPr>
              <w:t>Глава 2. Обустройство и обстановка дорог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становка дорожных знако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 металлических стойках менее 25 кг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 монолитных фундаментах, бетон В20 (1,0х0,5х0,5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таллические щитки со светоотражающим покрытие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собых предписаний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щит В-600 (5.19.1, 5.19.2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 xml:space="preserve">щит 600х900 (5.16)                             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шт./кг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/59,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/0,7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Устройство дорожной размет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/>
                <w:b/>
                <w:bCs/>
                <w:i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несение разметки 1.17 вручную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несение разметки 1.14.1 вручную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i/>
                <w:iCs/>
              </w:rPr>
              <w:t>Устройство тротуара и посадочной площадки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</w:rPr>
              <w:t>Устройство корыта под строительство тротуара и посадочной площад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iCs/>
              </w:rPr>
              <w:t>Разработка грунта II группы (</w:t>
            </w:r>
            <w:r>
              <w:rPr>
                <w:rFonts w:eastAsia="MS Mincho;ＭＳ 明朝"/>
                <w:spacing w:val="-10"/>
              </w:rPr>
              <w:t>объемный вес 1.8 т/м</w:t>
            </w:r>
            <w:r>
              <w:rPr>
                <w:rFonts w:eastAsia="MS Mincho;ＭＳ 明朝"/>
                <w:spacing w:val="-10"/>
                <w:vertAlign w:val="superscript"/>
              </w:rPr>
              <w:t>3</w:t>
            </w:r>
            <w:r>
              <w:rPr>
                <w:bCs/>
                <w:iCs/>
              </w:rPr>
              <w:t>) экскаватором емк. ковша 0,25 м</w:t>
            </w:r>
            <w:r>
              <w:rPr>
                <w:vertAlign w:val="superscript"/>
              </w:rPr>
              <w:t>3</w:t>
            </w:r>
            <w:r>
              <w:rPr>
                <w:bCs/>
                <w:iCs/>
              </w:rPr>
              <w:t xml:space="preserve"> с погрузкой в автосамосвалы 10 т и транспортировкой на свалку до 30 км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FF0000"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Устройство дорожной одежды посадочной площадки и тротуар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Устройство подстилающего слоя из природной песчано-гравийной смеси, толщиной 20 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           </w:t>
            </w:r>
            <w:r>
              <w:rPr/>
              <w:t xml:space="preserve">в плотном теле:              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99,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упл</w:t>
            </w:r>
            <w:r>
              <w:rPr/>
              <w:t>=1,2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ойство однослойного основания из фракционированного щебня фр. 20-40 М 1000, толщиной 10 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стройство верхнего слоя покрытия из горячей песчаной асфальтобетонной смеси тип Г марки </w:t>
            </w:r>
            <w:r>
              <w:rPr>
                <w:lang w:val="en-US"/>
              </w:rPr>
              <w:t>II</w:t>
            </w:r>
            <w:r>
              <w:rPr/>
              <w:t xml:space="preserve"> толщиной 5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нтаж бортового кам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Щебеночная подготовка толщиной 10 см под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Р 100.30.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в пл. те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упл</w:t>
            </w:r>
            <w:r>
              <w:rPr/>
              <w:t>=1,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становка железобетонного бортового камн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Р 100.30.18, масса блока 0,12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,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бновление покрытия  проезжей части у бортовых камней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БР 100.30.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vertAlign w:val="superscript"/>
              </w:rPr>
            </w:pPr>
            <w:r>
              <w:rPr/>
              <w:t>Розлив жидкого битума из расчета 0,3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верхнего слоя покрытия из ЩМА-15 толщиной 5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Щебеночная подготовка толщиной 10 см под БР100.20.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в пл. те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упл</w:t>
            </w:r>
            <w:r>
              <w:rPr/>
              <w:t>=1,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бортового камня БР 100.20.8, масса блока 0,04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м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FF0000"/>
                <w:lang w:val="en-US"/>
              </w:rPr>
            </w:pPr>
            <w:r>
              <w:rPr>
                <w:b/>
                <w:bCs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/>
                <w:iCs/>
              </w:rPr>
              <w:t>Монтаж пешеходного ограждени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 монолитных бетонных фундаментов под пешеходные ограждения, бетон В-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vertAlign w:val="superscript"/>
              </w:rPr>
            </w:pPr>
            <w:r>
              <w:rPr>
                <w:u w:val="single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86" w:leader="none"/>
              </w:tabs>
              <w:suppressAutoHyphens w:val="false"/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ограждения металлического  пешеходного, масса секции 0,0045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.м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86" w:leader="none"/>
              </w:tabs>
              <w:suppressAutoHyphens w:val="false"/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раска пешеходного ограждения масляной краской в 2 сло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нтаж автопавильоно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автопавильон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vertAlign w:val="superscript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/>
      </w:r>
    </w:p>
    <w:p>
      <w:pPr>
        <w:pStyle w:val="TextBodyIndent"/>
        <w:ind w:left="851" w:right="0" w:hanging="0"/>
        <w:rPr>
          <w:szCs w:val="24"/>
        </w:rPr>
      </w:pPr>
      <w:r>
        <w:rPr>
          <w:szCs w:val="24"/>
        </w:rPr>
        <w:t>1.3.11. </w:t>
      </w:r>
      <w:r>
        <w:rPr>
          <w:b/>
          <w:szCs w:val="24"/>
        </w:rPr>
        <w:t>Лот №11:</w:t>
      </w:r>
      <w:r>
        <w:rPr>
          <w:szCs w:val="24"/>
        </w:rPr>
        <w:t xml:space="preserve"> Остановочный пункт «ул.Свиязева», «Ипподром» в зоне пересечения улиц Мира, Свиязева и шоссе Космонавтов.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5"/>
        <w:gridCol w:w="1277"/>
        <w:gridCol w:w="1134"/>
        <w:gridCol w:w="1276"/>
      </w:tblGrid>
      <w:tr>
        <w:trPr>
          <w:tblHeader w:val="true"/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№ 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на однополосность 1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а 1.  Подготовительные работы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существующего бетонного бордюра вдоль проезжей части с вывозкой до 30 км на свалк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м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14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емонтаж существующих металлических автопавильонов с вывозкой до 15 км на вторчерм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т.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u w:val="single"/>
              </w:rPr>
              <w:t>Глава 2. Обустройство и обстановка дорог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дорожных знаков на металлических стойках менее 25 к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дорожных знаков на металлических стойках более 25 кг (с учетом стойки под зеркало сферическое)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металлических щитков со светоотражающим покрытием в том числе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/>
              <w:t>предупреждающих  щит А-900 (1.17)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4" w:firstLine="1984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/>
              <w:t xml:space="preserve">запрещающие   щит </w:t>
            </w:r>
            <w:r>
              <w:rPr>
                <w:lang w:val="en-US"/>
              </w:rPr>
              <w:t>D</w:t>
            </w:r>
            <w:r>
              <w:rPr/>
              <w:t>-700 (3.24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собых предписаний </w:t>
            </w:r>
          </w:p>
          <w:p>
            <w:pPr>
              <w:pStyle w:val="Normal"/>
              <w:widowControl w:val="false"/>
              <w:ind w:left="3578" w:hanging="3578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щит В-700 (5.19.1; 5.19.2; 5.20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щит 600х900 (5.16; 5.17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widowControl w:val="false"/>
              <w:ind w:firstLine="1735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оп. информации   щит 350х700(8.2.1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Щитков дополнитель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дорожной размет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разметки 1.14.1, 1.25, приведенной к сплошной линии шириной 0,10 м, вручную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3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i/>
              </w:rPr>
              <w:t>Устройство корыта под дорожную одежду посадочных площадок и тротуар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iCs/>
              </w:rPr>
              <w:t>Разработка грунта II группы (</w:t>
            </w:r>
            <w:r>
              <w:rPr>
                <w:rFonts w:eastAsia="MS Mincho;ＭＳ 明朝"/>
                <w:spacing w:val="-10"/>
              </w:rPr>
              <w:t>объемный вес 1.8 т/м</w:t>
            </w:r>
            <w:r>
              <w:rPr>
                <w:rFonts w:eastAsia="MS Mincho;ＭＳ 明朝"/>
                <w:spacing w:val="-10"/>
                <w:vertAlign w:val="superscript"/>
              </w:rPr>
              <w:t>3</w:t>
            </w:r>
            <w:r>
              <w:rPr>
                <w:bCs/>
                <w:iCs/>
              </w:rPr>
              <w:t>) экскаватором емк. ковша 0,25 м</w:t>
            </w:r>
            <w:r>
              <w:rPr>
                <w:vertAlign w:val="superscript"/>
              </w:rPr>
              <w:t>3</w:t>
            </w:r>
            <w:r>
              <w:rPr>
                <w:bCs/>
                <w:iCs/>
              </w:rPr>
              <w:t xml:space="preserve"> с погрузкой в автосамосвалы 10 т и транспортировкой на свалку до 30 к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5,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1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7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стройство дорожной одежды по Типу Т-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на посадочных площадках и тротуар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Устройство подстилающего слоя из природной песчано-гравийной смеси, толщиной 20 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           </w:t>
            </w:r>
            <w:r>
              <w:rPr/>
              <w:t>в плотном те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           </w:t>
            </w:r>
            <w:r>
              <w:rPr/>
              <w:t>в рыхлом теле (к=1.1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ойство однослойного основания из фракционированного щебня фр. 20-40 М 1000, толщиной 10 с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озлив жидкого битума по основанию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стройство верхнего слоя покрытия из горячей песчаной асфальтобетонной смеси тип Г марки </w:t>
            </w:r>
            <w:r>
              <w:rPr>
                <w:lang w:val="en-US"/>
              </w:rPr>
              <w:t>II</w:t>
            </w:r>
            <w:r>
              <w:rPr/>
              <w:t xml:space="preserve"> толщиной 5 с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9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Cs/>
              </w:rPr>
              <w:t>Устройство дорожной одежды по Типу Т-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ойство однослойного основания из фракционированного щебня фр. 20-40 М 1000, толщиной 10 с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озлив жидкого битума по основанию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стройство верхнего слоя покрытия из горячей песчаной асфальтобетонной смеси тип Г марки </w:t>
            </w:r>
            <w:r>
              <w:rPr>
                <w:lang w:val="en-US"/>
              </w:rPr>
              <w:t>II</w:t>
            </w:r>
            <w:r>
              <w:rPr/>
              <w:t xml:space="preserve"> толщиной 5 с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3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Обновление покрытия на посадочной площадк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озлив жидкого битума по основанию из расчета 0,3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стройство слоя покрытия из горячей песчаной асфальтобетонной смеси тип Г марки </w:t>
            </w:r>
            <w:r>
              <w:rPr>
                <w:lang w:val="en-US"/>
              </w:rPr>
              <w:t>II</w:t>
            </w:r>
            <w:r>
              <w:rPr/>
              <w:t xml:space="preserve"> толщиной 5 см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искусственной неров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Устройство искусственной неровности из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ЩМА-15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нтаж бортового кам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Щебеночная подготовка толщиной 10 см под бортовой камень БР 100.30.18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в пл. те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упл</w:t>
            </w:r>
            <w:r>
              <w:rPr/>
              <w:t>=1,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бортового камня БР 100.30.18, объем-0,052 м</w:t>
            </w:r>
            <w:r>
              <w:rPr>
                <w:vertAlign w:val="superscript"/>
              </w:rPr>
              <w:t>3</w:t>
            </w:r>
            <w:r>
              <w:rPr/>
              <w:t>, масса блока 0,12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0" w:leader="none"/>
              </w:tabs>
              <w:suppressAutoHyphens w:val="false"/>
              <w:snapToGrid w:val="false"/>
              <w:ind w:left="602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Щебеночная подготовка толщиной 10 см под бортовой камень БР 100.20.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в пл. те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упл</w:t>
            </w:r>
            <w:r>
              <w:rPr/>
              <w:t>=1,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0" w:leader="none"/>
              </w:tabs>
              <w:suppressAutoHyphens w:val="false"/>
              <w:snapToGrid w:val="false"/>
              <w:ind w:left="602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бортового камня БР 100.20.8, бетон 0,016м</w:t>
            </w:r>
            <w:r>
              <w:rPr>
                <w:vertAlign w:val="superscript"/>
              </w:rPr>
              <w:t>3</w:t>
            </w:r>
            <w:r>
              <w:rPr/>
              <w:t>, масса блока 0,04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0" w:leader="none"/>
              </w:tabs>
              <w:snapToGrid w:val="false"/>
              <w:ind w:left="602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Монтаж  пешеходных огражд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0" w:leader="none"/>
                <w:tab w:val="left" w:pos="786" w:leader="none"/>
              </w:tabs>
              <w:suppressAutoHyphens w:val="false"/>
              <w:snapToGrid w:val="false"/>
              <w:ind w:left="602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ограждения металлического  пешеходного, масса секции 0,036 т, бетон омоноличевания В 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.м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0" w:leader="none"/>
                <w:tab w:val="left" w:pos="786" w:leader="none"/>
              </w:tabs>
              <w:suppressAutoHyphens w:val="false"/>
              <w:snapToGrid w:val="false"/>
              <w:ind w:left="602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раска пешеходного ограждения масляной краской в 2 сло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</w:rPr>
              <w:t>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</w:tr>
      <w:tr>
        <w:trPr>
          <w:trHeight w:val="5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0" w:leader="none"/>
              </w:tabs>
              <w:snapToGrid w:val="false"/>
              <w:ind w:left="602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нтаж зеркала сферическ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0" w:leader="none"/>
                <w:tab w:val="left" w:pos="786" w:leader="none"/>
              </w:tabs>
              <w:suppressAutoHyphens w:val="false"/>
              <w:snapToGrid w:val="false"/>
              <w:ind w:left="602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становка зеркала сферического со световозвращающей окантовкой круглого диам. 1200 мм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trHeight w:val="6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0" w:leader="none"/>
              </w:tabs>
              <w:snapToGrid w:val="false"/>
              <w:ind w:left="602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Монтаж автопавильон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0" w:leader="none"/>
              </w:tabs>
              <w:suppressAutoHyphens w:val="false"/>
              <w:snapToGrid w:val="false"/>
              <w:ind w:left="602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автопавильон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TextBodyIndent"/>
        <w:ind w:left="851" w:right="0" w:hanging="0"/>
        <w:rPr>
          <w:szCs w:val="24"/>
        </w:rPr>
      </w:pPr>
      <w:r>
        <w:rPr>
          <w:szCs w:val="24"/>
        </w:rPr>
        <w:t>».</w:t>
      </w:r>
    </w:p>
    <w:p>
      <w:pPr>
        <w:pStyle w:val="32"/>
        <w:numPr>
          <w:ilvl w:val="0"/>
          <w:numId w:val="0"/>
        </w:numPr>
        <w:spacing w:before="0" w:after="120"/>
        <w:ind w:left="720" w:right="0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32"/>
        <w:numPr>
          <w:ilvl w:val="0"/>
          <w:numId w:val="4"/>
        </w:numPr>
        <w:textAlignment w:val="baseline"/>
        <w:rPr/>
      </w:pPr>
      <w:r>
        <w:rPr/>
        <w:t>Внести в ИЗВЕЩЕНИЕ № 277А от «27» июля 2010 года о проведении открытого аукциона на право заключить муниципальный контракт на выполнение работ по обустройству остановочных пунктов транспорта общего пользования следующие изменения:</w:t>
      </w:r>
    </w:p>
    <w:p>
      <w:pPr>
        <w:pStyle w:val="32"/>
        <w:numPr>
          <w:ilvl w:val="0"/>
          <w:numId w:val="0"/>
        </w:numPr>
        <w:ind w:left="360" w:right="0" w:hanging="0"/>
        <w:textAlignment w:val="baseline"/>
        <w:rPr/>
      </w:pPr>
      <w:r>
        <w:rPr/>
      </w:r>
    </w:p>
    <w:p>
      <w:pPr>
        <w:pStyle w:val="32"/>
        <w:numPr>
          <w:ilvl w:val="1"/>
          <w:numId w:val="4"/>
        </w:numPr>
        <w:spacing w:before="0" w:after="120"/>
        <w:ind w:left="850" w:right="0" w:hanging="425"/>
        <w:textAlignment w:val="baseline"/>
        <w:rPr/>
      </w:pPr>
      <w:r>
        <w:rPr/>
        <w:t>Позицию «</w:t>
      </w:r>
      <w:r>
        <w:rPr>
          <w:sz w:val="22"/>
          <w:szCs w:val="22"/>
        </w:rPr>
        <w:t>Начальная (максимальная) цена контракта (лота)</w:t>
      </w:r>
      <w:r>
        <w:rPr/>
        <w:t>» изложить в следующей редакции: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>«Лот № 1 - 1 401 510 (Один миллион четыреста одна тысяча пятьсот десять) рублей;</w:t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>Лот № 2  - 1 495 830 (Один миллион четыреста девяносто пять тысяч восемьсот тридцать) рублей;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 3 -  1 557  980 (Один миллион пятьсот пятьдесят семь тысяч девятьсот восемьдесят) рублей;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 4 - 1 440  560 (Один миллион четыреста сорок тысяч пятьсот шестьдесят) рублей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 5 - 1 513  830  (Один миллион пятьсот тринадцать тысяч восемьсот тридцать) рублей.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6 – 706 440 (Семьсот шесть тысяч четыреста сорок) рублей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7 – 253 360 (Двести пятьдесят три тысячи триста шестьдесят) рублей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8 – 704 700 (Семьсот четыре тысячи семьсот) рублей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9 – 972 650 (Девятьсот семьдесят две тысячи шестьсот пятьдесят) рублей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Лот №10 – 310 690 (Триста десять тысяч шестьсот девяносто) рублей;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11 – 1 617 110 (Один миллион шестьсот семнадцать тысяч сто десять) рублей.».</w:t>
      </w:r>
    </w:p>
    <w:p>
      <w:pPr>
        <w:pStyle w:val="32"/>
        <w:numPr>
          <w:ilvl w:val="0"/>
          <w:numId w:val="0"/>
        </w:numPr>
        <w:spacing w:before="0" w:after="120"/>
        <w:ind w:left="850" w:right="0" w:hanging="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numPr>
          <w:ilvl w:val="1"/>
          <w:numId w:val="4"/>
        </w:numPr>
        <w:spacing w:before="0" w:after="120"/>
        <w:ind w:left="850" w:right="0" w:hanging="425"/>
        <w:textAlignment w:val="baseline"/>
        <w:rPr/>
      </w:pPr>
      <w:r>
        <w:rPr/>
        <w:t>Позицию «</w:t>
      </w:r>
      <w:r>
        <w:rPr>
          <w:sz w:val="22"/>
          <w:szCs w:val="22"/>
        </w:rPr>
        <w:t>Место выполнения работ</w:t>
      </w:r>
      <w:r>
        <w:rPr/>
        <w:t>» изложить в следующей редакции:</w:t>
      </w:r>
    </w:p>
    <w:p>
      <w:pPr>
        <w:pStyle w:val="TextBody"/>
        <w:spacing w:before="0" w:after="0"/>
        <w:ind w:left="851" w:hanging="0"/>
        <w:rPr/>
      </w:pPr>
      <w:r>
        <w:rPr>
          <w:color w:val="000000"/>
          <w:sz w:val="22"/>
          <w:szCs w:val="22"/>
        </w:rPr>
        <w:t>«Место выполнения работ – территория г. Перми: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Лот №1 Остановочный пункт «Автопредприятие»  ул.Соликамская; 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Лот №2 Остановочный пункт  «Домостроительный микрорайон»  ул. Цимлянская; 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 xml:space="preserve">Лот №3 Остановочный пункт  «Сосновый бор»; 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 xml:space="preserve">Лот №4 Остановочный пункт  «Черемховская»  ул.Лядовская;  </w:t>
      </w:r>
    </w:p>
    <w:p>
      <w:pPr>
        <w:pStyle w:val="TextBody"/>
        <w:spacing w:before="0" w:after="0"/>
        <w:ind w:left="851" w:hanging="0"/>
        <w:rPr>
          <w:sz w:val="22"/>
          <w:szCs w:val="22"/>
        </w:rPr>
      </w:pPr>
      <w:r>
        <w:rPr>
          <w:sz w:val="22"/>
          <w:szCs w:val="22"/>
        </w:rPr>
        <w:t>Лот №5 Остановочный пункт  «Социалистическая»  ул.А.Старикова.».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>
          <w:sz w:val="22"/>
          <w:szCs w:val="22"/>
        </w:rPr>
        <w:t>Лот №6 Остановочный пункт «Вторчермет» ул.Соликамская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>
          <w:sz w:val="22"/>
          <w:szCs w:val="22"/>
        </w:rPr>
        <w:t>Лот №7 - Остановочный пункт «Завод масел» ул.Соликамская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>
          <w:sz w:val="22"/>
          <w:szCs w:val="22"/>
        </w:rPr>
        <w:t>Лот №8 - Остановочный пункт «Верхняя Курья» ул.4-я Линия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>
          <w:sz w:val="22"/>
          <w:szCs w:val="22"/>
        </w:rPr>
        <w:t>Лот №9 - Остановочный пункт «40 лет Победы» ул.40 лет Победы;</w:t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>
          <w:sz w:val="22"/>
          <w:szCs w:val="22"/>
        </w:rPr>
        <w:t>Лот №10 - Остановочный пункт «ул.Качалова» ул.Качалова;</w:t>
      </w:r>
    </w:p>
    <w:p>
      <w:pPr>
        <w:pStyle w:val="TextBodyIndent"/>
        <w:ind w:left="851" w:right="0" w:hanging="0"/>
        <w:rPr/>
      </w:pPr>
      <w:r>
        <w:rPr>
          <w:sz w:val="22"/>
          <w:szCs w:val="22"/>
        </w:rPr>
        <w:t>Лот №11 - Остановочный пункт «ул.Свиязева», «Ипподром» в зоне пересечения улиц Мира, Свиязева и шоссе Космонавтов.».</w:t>
      </w:r>
    </w:p>
    <w:p>
      <w:pPr>
        <w:pStyle w:val="TextBody"/>
        <w:spacing w:before="0" w:after="0"/>
        <w:ind w:left="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2"/>
        <w:numPr>
          <w:ilvl w:val="1"/>
          <w:numId w:val="4"/>
        </w:numPr>
        <w:spacing w:before="0" w:after="120"/>
        <w:ind w:left="850" w:right="0" w:hanging="425"/>
        <w:textAlignment w:val="baseline"/>
        <w:rPr/>
      </w:pPr>
      <w:r>
        <w:rPr/>
        <w:t>В Приложении № 1 к извещению о проведении открытого аукциона:</w:t>
      </w:r>
    </w:p>
    <w:p>
      <w:pPr>
        <w:pStyle w:val="32"/>
        <w:numPr>
          <w:ilvl w:val="2"/>
          <w:numId w:val="4"/>
        </w:numPr>
        <w:spacing w:before="0" w:after="120"/>
        <w:textAlignment w:val="baseline"/>
        <w:rPr/>
      </w:pPr>
      <w:r>
        <w:rPr/>
        <w:t>В пункте 1.2 абзац восьмой изложить в следующей редакции:</w:t>
      </w:r>
    </w:p>
    <w:p>
      <w:pPr>
        <w:pStyle w:val="32"/>
        <w:numPr>
          <w:ilvl w:val="0"/>
          <w:numId w:val="0"/>
        </w:numPr>
        <w:spacing w:before="0" w:after="120"/>
        <w:ind w:left="720" w:right="0" w:hanging="0"/>
        <w:textAlignment w:val="baseline"/>
        <w:rPr/>
      </w:pPr>
      <w:r>
        <w:rPr/>
        <w:t>«Детальные характеристики и последовательность выполняемых работ описаны в проектной документации № _______________________, передаваемой Заказчиком Подрядчику при подписании контракта.».</w:t>
      </w:r>
    </w:p>
    <w:p>
      <w:pPr>
        <w:pStyle w:val="32"/>
        <w:numPr>
          <w:ilvl w:val="2"/>
          <w:numId w:val="4"/>
        </w:numPr>
        <w:spacing w:before="0" w:after="120"/>
        <w:textAlignment w:val="baseline"/>
        <w:rPr/>
      </w:pPr>
      <w:r>
        <w:rPr/>
        <w:t>пункт 1.3.3 изложить в следующей редакции:</w:t>
      </w:r>
    </w:p>
    <w:p>
      <w:pPr>
        <w:pStyle w:val="Normal"/>
        <w:rPr/>
      </w:pPr>
      <w:r>
        <w:rPr/>
        <w:t>«1.3.3.</w:t>
      </w:r>
      <w:r>
        <w:rPr>
          <w:b/>
        </w:rPr>
        <w:t xml:space="preserve"> Лот №3</w:t>
      </w:r>
      <w:r>
        <w:rPr/>
        <w:t>: Остановочный пункт «Сосновый бор»</w:t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760"/>
        <w:gridCol w:w="944"/>
        <w:gridCol w:w="1321"/>
        <w:gridCol w:w="95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При-</w:t>
            </w:r>
          </w:p>
          <w:p>
            <w:pPr>
              <w:pStyle w:val="Header"/>
              <w:jc w:val="center"/>
              <w:rPr/>
            </w:pPr>
            <w:r>
              <w:rPr/>
              <w:t>меча-</w:t>
            </w:r>
          </w:p>
          <w:p>
            <w:pPr>
              <w:pStyle w:val="Header"/>
              <w:jc w:val="center"/>
              <w:rPr/>
            </w:pPr>
            <w:r>
              <w:rPr/>
              <w:t>ние</w:t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а 1. Подготов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0" w:right="2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борка существующего а/б покрытия на толщину 12 см с транспортировкой на свалку до 30 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,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а 2. Земля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/>
              <w:t>Снятие растительного грунта I группы бульдозером 96 кВт с перемещением на расстояние до 20 м в ва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/>
              <w:t>Разработка экскаватором емк.ковш. 0,25м3 грунта II группы  на толщину 88 см с транспортировкой на свалку до 30 км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,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,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/>
              <w:t>Разработка экскаватором емк.ковш. 0,25м3 грунта II группы  на толщину 100 см с транспортировкой на свалку до 30 км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еп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</w:rPr>
            </w:pPr>
            <w:r>
              <w:rPr>
                <w:rFonts w:eastAsia="MS Mincho;ＭＳ 明朝"/>
                <w:b/>
                <w:bCs/>
                <w:color w:val="FF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а 3. Дорожная одеж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по Типу 1-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/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ind w:right="115" w:hanging="0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/>
              <w:t>Розлив жидкого битума по основанию из расчета 0,5л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нижнего слоя покрытия из пористого крупнозернистого асфальтобетон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Розлив жидкого битума по нижнему слою покрытия из расчета 0,3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u w:val="single"/>
              </w:rPr>
              <w:t>Глава 4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/49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собых предписаний  щит 600х900 (5.16)                    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несение сплошной линии 1.1 шириной 0,1 м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2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тротуаров 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6,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верхнег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7,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2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2,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под бортовой камень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2 ГП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ур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right="180" w:hanging="0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Устройство площадки под павильо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left="720" w:right="28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/>
            </w:pPr>
            <w:r>
              <w:rPr/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/>
            </w:pPr>
            <w:r>
              <w:rPr/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,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uppressAutoHyphens w:val="false"/>
              <w:snapToGrid w:val="false"/>
              <w:spacing w:before="0" w:after="0"/>
              <w:ind w:left="113" w:right="28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rPr/>
      </w:pPr>
      <w:r>
        <w:rPr/>
        <w:t>пункт 1.3.4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1.3.4.</w:t>
      </w:r>
      <w:r>
        <w:rPr>
          <w:b/>
        </w:rPr>
        <w:t xml:space="preserve"> Лот №4</w:t>
      </w:r>
      <w:r>
        <w:rPr/>
        <w:t>: Остановочный пункт  «Черемховская»  ул.Лядовская</w:t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760"/>
        <w:gridCol w:w="944"/>
        <w:gridCol w:w="1321"/>
        <w:gridCol w:w="95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  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При-</w:t>
            </w:r>
          </w:p>
          <w:p>
            <w:pPr>
              <w:pStyle w:val="Header"/>
              <w:jc w:val="center"/>
              <w:rPr/>
            </w:pPr>
            <w:r>
              <w:rPr/>
              <w:t>меча-</w:t>
            </w:r>
          </w:p>
          <w:p>
            <w:pPr>
              <w:pStyle w:val="Header"/>
              <w:jc w:val="center"/>
              <w:rPr/>
            </w:pPr>
            <w:r>
              <w:rPr/>
              <w:t>ние</w:t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а 1. Подготов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0" w:right="2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а 2. Земля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080" w:right="2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/>
              <w:t>Снятие растительного грунта I группы бульдозером 96 кВт с перемещением на расстояние до 20 м в ва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/>
              <w:t>Разработка экскаватором емк.ковш. 0,25м3 грунта II группы  на толщину 100 см с последующим перемещением бульдозером 96 кВт до 10 м  на досыпку земляного полотна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озведение насып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еп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</w:rPr>
            </w:pPr>
            <w:r>
              <w:rPr>
                <w:rFonts w:eastAsia="MS Mincho;ＭＳ 明朝"/>
                <w:b/>
                <w:bCs/>
                <w:color w:val="FF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а 3. Дорожная одеж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по Типу 1-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/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ind w:right="115" w:hanging="0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/>
              <w:t>Розлив жидкого битума по основанию из расчета 0,5л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нижнего слоя покрытия из пористого крупнозернистого асфальтобетон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Розлив жидкого битума по нижнему слою покрытия из расчета 0,3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u w:val="single"/>
              </w:rPr>
              <w:t>Глава 4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/198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>особых предписаний  щит В-700 (5.19.1; 5.19.2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щит 600х900 (5.16)  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прещающих              щит </w:t>
            </w:r>
            <w:r>
              <w:rPr>
                <w:lang w:val="en-US"/>
              </w:rPr>
              <w:t>D</w:t>
            </w:r>
            <w:r>
              <w:rPr/>
              <w:t>-700 (3.24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несение сплошной линии 1.1 шириной 0,1 м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3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2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тротуаров 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верхнег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2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2,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под бортовой камень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2 ГП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крепление обочин щебнем фр. 20-40 мм М 1000 толщиной 5 см 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ур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numPr>
          <w:ilvl w:val="0"/>
          <w:numId w:val="0"/>
        </w:numPr>
        <w:ind w:left="0" w:right="0" w:hanging="0"/>
        <w:textAlignment w:val="baseline"/>
        <w:rPr/>
      </w:pPr>
      <w:r>
        <w:rPr/>
      </w:r>
    </w:p>
    <w:p>
      <w:pPr>
        <w:pStyle w:val="32"/>
        <w:numPr>
          <w:ilvl w:val="2"/>
          <w:numId w:val="4"/>
        </w:numPr>
        <w:spacing w:before="0" w:after="120"/>
        <w:textAlignment w:val="baseline"/>
        <w:rPr/>
      </w:pPr>
      <w:r>
        <w:rPr/>
        <w:t>дополнить пунктами 1.3.6 – 1.3.11 следующего содержания:</w:t>
      </w:r>
    </w:p>
    <w:p>
      <w:pPr>
        <w:pStyle w:val="Normal"/>
        <w:ind w:firstLine="709"/>
        <w:rPr/>
      </w:pPr>
      <w:r>
        <w:rPr/>
        <w:t>«1.3.6.</w:t>
      </w:r>
      <w:r>
        <w:rPr>
          <w:b/>
        </w:rPr>
        <w:t xml:space="preserve"> Лот №6</w:t>
      </w:r>
      <w:r>
        <w:rPr/>
        <w:t>: Остановочный пункт  «Вторчермет» ул.Соликамская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760"/>
        <w:gridCol w:w="944"/>
        <w:gridCol w:w="1321"/>
        <w:gridCol w:w="6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При-</w:t>
            </w:r>
          </w:p>
          <w:p>
            <w:pPr>
              <w:pStyle w:val="Header"/>
              <w:jc w:val="center"/>
              <w:rPr/>
            </w:pPr>
            <w:r>
              <w:rPr/>
              <w:t>меча-</w:t>
            </w:r>
          </w:p>
          <w:p>
            <w:pPr>
              <w:pStyle w:val="Header"/>
              <w:jc w:val="center"/>
              <w:rPr/>
            </w:pPr>
            <w:r>
              <w:rPr/>
              <w:t>ние</w:t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лава 1. Подготов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Валка с корня деревьев мягких пород диам. до 32 см бензопилами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Разделка древесины, полученной от валки деревьев диам. до 32 с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грузка древесины с вывозкой на свалку автосамосвалами 10 т на расстояние до 30 км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м</w:t>
            </w:r>
            <w:r>
              <w:rPr>
                <w:rFonts w:eastAsia="MS Mincho;ＭＳ 明朝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Корчевка пней корчевателем-собирателем с обивкой земли и засыпкой подкоренных ям    </w:t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ни диам. до 34 с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грузка пней а/краном в а/самосвалы 10 т с транспортировкой 30 км  на свалк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</w:t>
            </w:r>
            <w:r>
              <w:rPr>
                <w:rFonts w:eastAsia="MS Mincho;ＭＳ 明朝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лава 2. Земля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нятие растительного грунта I группы бульдозером 96 кВт с перемещением на расстояние до 20 м в ва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зработка экскаватором емк.ковш. 0,25м3 грунта II группы  на толщину 100 см с транспортировкой на свалку до 30 км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еп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</w:rPr>
            </w:pPr>
            <w:r>
              <w:rPr>
                <w:rFonts w:eastAsia="MS Mincho;ＭＳ 明朝"/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лава 3. Дорожная одеж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по Типу 1-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0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/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ind w:right="115" w:hanging="0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/>
              <w:t>Розлив жидкого битума по основанию из расчета 0,5л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нижнего слоя покрытия из пористого крупнозернистого асфальтобетон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Розлив жидкого битума по нижнему слою покрытия из расчета 0,3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u w:val="single"/>
              </w:rPr>
              <w:t>Глава 4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/74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>особых предписаний  щит В-700 (5.19.1; 5.19.2)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щит 600х900 (5.16)                    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несение сплошной линии 1.1 шириной 0,1 м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2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тротуаров 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верхнег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под бортовой камень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2 ГП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крепление обочин щебнем фр. 20-40 мм М 1000 толщиной 5 см 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ind w:left="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ур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/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/>
        <w:t xml:space="preserve">1.3.7. </w:t>
      </w:r>
      <w:r>
        <w:rPr>
          <w:b/>
        </w:rPr>
        <w:t>Лот №7</w:t>
      </w:r>
      <w:r>
        <w:rPr/>
        <w:t>: Остановочный пункт «Завод масел» ул.Соликамская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760"/>
        <w:gridCol w:w="944"/>
        <w:gridCol w:w="1321"/>
        <w:gridCol w:w="6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При-</w:t>
            </w:r>
          </w:p>
          <w:p>
            <w:pPr>
              <w:pStyle w:val="Header"/>
              <w:jc w:val="center"/>
              <w:rPr/>
            </w:pPr>
            <w:r>
              <w:rPr/>
              <w:t>меча-</w:t>
            </w:r>
          </w:p>
          <w:p>
            <w:pPr>
              <w:pStyle w:val="Header"/>
              <w:jc w:val="center"/>
              <w:rPr/>
            </w:pPr>
            <w:r>
              <w:rPr/>
              <w:t>ние</w:t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а 1. Подготов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0" w:right="2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борка существующего а/б покрытия на толщину 10 см с транспортировкой на свалку до 30 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существующей ц/б посадочной площадки на толщину 10 см с транспортировкой на свалку до 30 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ж/б  автопавильона с вывозкой на свалку до 30 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м</w:t>
            </w:r>
            <w:r>
              <w:rPr>
                <w:rFonts w:eastAsia="MS Mincho;ＭＳ 明朝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u w:val="single"/>
              </w:rPr>
              <w:t>Глава 2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/74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>особых предписаний  щит В-700 (5.19.1; 5.19.2)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щит 600х900 (5.16)                     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несение сплошной линии 1.1 шириной 0,1 м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под бортовой камень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2 ГП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</w:tabs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ур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/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/>
        <w:t xml:space="preserve">1.3.8. </w:t>
      </w:r>
      <w:r>
        <w:rPr>
          <w:b/>
        </w:rPr>
        <w:t>Лот №8:</w:t>
      </w:r>
      <w:r>
        <w:rPr/>
        <w:t xml:space="preserve"> Остановочный пункт «Верхняя Курья» ул.4-я Линия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760"/>
        <w:gridCol w:w="944"/>
        <w:gridCol w:w="1321"/>
        <w:gridCol w:w="6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При-</w:t>
            </w:r>
          </w:p>
          <w:p>
            <w:pPr>
              <w:pStyle w:val="Header"/>
              <w:jc w:val="center"/>
              <w:rPr/>
            </w:pPr>
            <w:r>
              <w:rPr/>
              <w:t>меча-</w:t>
            </w:r>
          </w:p>
          <w:p>
            <w:pPr>
              <w:pStyle w:val="Header"/>
              <w:jc w:val="center"/>
              <w:rPr/>
            </w:pPr>
            <w:r>
              <w:rPr/>
              <w:t>ние</w:t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u w:val="single"/>
              </w:rPr>
              <w:t>Глава 1. Земля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080" w:right="2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Снятие растительного грунта I группы бульдозером 96 кВт с перемещением на расстояние до 20 м в ва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Разработка экскаватором емк.ковш. 0,25м3 грунта II группы  на толщину 100 см с транспортировкой на свалку до 30 км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креп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</w:rPr>
            </w:pPr>
            <w:r>
              <w:rPr>
                <w:rFonts w:eastAsia="MS Mincho;ＭＳ 明朝"/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u w:val="single"/>
              </w:rPr>
              <w:t>Глава 2. Дорожная одеж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Устройство дорожной одежды </w:t>
            </w:r>
          </w:p>
          <w:p>
            <w:pPr>
              <w:pStyle w:val="Header"/>
              <w:jc w:val="center"/>
              <w:rPr/>
            </w:pPr>
            <w:r>
              <w:rPr/>
              <w:t>по Типу 1-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55,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0,3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Розлив жидкого битума по основанию из расчета 0,5л/м2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стройство нижнего слоя покрытия из пористого крупнозернистого асфальтобетона I марки на БНД 90/130,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Розлив жидкого битума по нижнему слою покрытия из расчета 0,3л/м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ройство верхнего слоя покрытия из горячей плотной асфальтобетонной смеси типа А I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u w:val="single"/>
              </w:rPr>
              <w:t>Глава 3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ановка дорожных знаков на металлических стойках:</w:t>
            </w:r>
          </w:p>
          <w:p>
            <w:pPr>
              <w:pStyle w:val="Header"/>
              <w:jc w:val="center"/>
              <w:rPr/>
            </w:pPr>
            <w:r>
              <w:rPr/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/74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ановка металлических щитков со светоотражающим покрытием, в том числе: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                                      </w:t>
            </w:r>
          </w:p>
          <w:p>
            <w:pPr>
              <w:pStyle w:val="Header"/>
              <w:jc w:val="center"/>
              <w:rPr/>
            </w:pPr>
            <w:r>
              <w:rPr/>
              <w:t>особых предписаний  щит В-700 (5.19.1; 5.19.2)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 xml:space="preserve">щит 600х900 (5.16)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Нанесение сплошной линии 1.1 шириной 0,1 м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2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Устройство тротуаров 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стройство верхнег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Розлив жидкого битума по слою основания из расчета 0,5л/м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ройство верхнего слоя покрытия из горячей плотной асфальтобетонной смеси типа В II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Header"/>
              <w:jc w:val="center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2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дорожной одежды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Розлив жидкого битума по слою основания из расчета 0,5 л/м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ройство верхнего слоя покрытия из горячей плотной асфальтобетонной смеси типа В II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Header"/>
              <w:jc w:val="center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Щебеночная подготовка под бортовой камень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Устройство фундамента под бортовой камень 2 ГП </w:t>
            </w:r>
          </w:p>
          <w:p>
            <w:pPr>
              <w:pStyle w:val="Header"/>
              <w:jc w:val="center"/>
              <w:rPr/>
            </w:pPr>
            <w:r>
              <w:rPr/>
              <w:t>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Установка ур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/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/>
        <w:t xml:space="preserve">1.3.9. </w:t>
      </w:r>
      <w:r>
        <w:rPr>
          <w:b/>
        </w:rPr>
        <w:t>Лот №9:</w:t>
      </w:r>
      <w:r>
        <w:rPr/>
        <w:t xml:space="preserve"> Остановочный пункт «40 лет Победы» ул.40 лет Победы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760"/>
        <w:gridCol w:w="944"/>
        <w:gridCol w:w="1321"/>
        <w:gridCol w:w="6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Ед. из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При-</w:t>
            </w:r>
          </w:p>
          <w:p>
            <w:pPr>
              <w:pStyle w:val="Header"/>
              <w:jc w:val="center"/>
              <w:rPr/>
            </w:pPr>
            <w:r>
              <w:rPr/>
              <w:t>меча-</w:t>
            </w:r>
          </w:p>
          <w:p>
            <w:pPr>
              <w:pStyle w:val="Header"/>
              <w:jc w:val="center"/>
              <w:rPr/>
            </w:pPr>
            <w:r>
              <w:rPr/>
              <w:t>ние</w:t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лава 1. Земля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080" w:right="2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color w:val="000000"/>
              </w:rPr>
            </w:pPr>
            <w:r>
              <w:rPr/>
              <w:t>Снятие растительного грунта I группы бульдозером 96 кВт с перемещением на расстояние до 20 м в вал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Разработка экскаватором емк.ковш. 0,25м3 грунта II группы  на толщину 100 см с последующим перемещением бульдозером 96 кВт до 10 м  на досыпку земляного полотна (объемный вес 1750 кг/м3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плотнение грунта в насыпях пневомокатками 25 т за 20 проходов по одному следу, уплотняемый слой 2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900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стройство насыпи из привозной природной ПГС (разработка грунта бульдозером 96 кВт с перемещением до 5 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900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Уплотнение грунта в насыпях пневомокатками 25 т за 20 проходов по одному следу, уплотняемый слой 2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900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2" w:hanging="2552"/>
              <w:rPr/>
            </w:pPr>
            <w:r>
              <w:rPr/>
              <w:t xml:space="preserve">Срезка кустарника и мелколесья в грунтах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го залегания (кустарник средней густоты) кусторезами на тракторе 79(108) кВт (л.с.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left" w:pos="720" w:leader="none"/>
                <w:tab w:val="left" w:pos="900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гребание срезанного или выкорчеванного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а и мелколесья кустарниковыми граблями  на тракторе 79 (108) кВт (л.с.) с перемещением до 20  м, кустарник и мелколесье (кустарник средней густоты), измельче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епительные рабо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</w:rPr>
            </w:pPr>
            <w:r>
              <w:rPr>
                <w:rFonts w:eastAsia="MS Mincho;ＭＳ 明朝"/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Глава 2. Дорожная одеж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/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FF0000"/>
                <w:highlight w:val="green"/>
              </w:rPr>
            </w:pPr>
            <w:r>
              <w:rPr>
                <w:b/>
                <w:bCs/>
                <w:color w:val="FF0000"/>
                <w:highlight w:val="gree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по Типу 1-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0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/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ind w:right="115" w:hanging="0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rPr/>
            </w:pPr>
            <w:r>
              <w:rPr/>
              <w:t>Розлив жидкого битума по основанию из расчета 0,5л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нижнего слоя покрытия из пористого крупнозернистого асфальтобетон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10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>Розлив жидкого битума по нижнему слою покрытия из расчета 0,3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284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lang w:val="en-US"/>
              </w:rPr>
              <w:t>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u w:val="single"/>
              </w:rPr>
              <w:t>Глава 3. Обустройство и обстановка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КМ 3.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/74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/>
            </w:pPr>
            <w:r>
              <w:rPr/>
              <w:t>особых предписаний  щит В-700 (5.19.1; 5.19.2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щит 600х900 (5.16)              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стройство дорожной размет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несение сплошной линии 1.1 шириной 0,1 м  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2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2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тротуаров 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верхнег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8,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36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тановочной площад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2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 Тип 2-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2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Header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Head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лив жидкого битума по слою основания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lang w:val="en-US"/>
              </w:rPr>
              <w:t>II</w:t>
            </w:r>
            <w:r>
              <w:rPr/>
              <w:t xml:space="preserve"> марки на БНД 90/130, толщиной 5 с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щебень фр.20-40 М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БР 100.20.8 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бортового камня БР 100.20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Щебеночная подготовка под бортовой камень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 xml:space="preserve">Устройство фундамента под бортовой камень 2 ГП </w:t>
            </w:r>
          </w:p>
          <w:p>
            <w:pPr>
              <w:pStyle w:val="Normal"/>
              <w:ind w:right="-75" w:hanging="0"/>
              <w:jc w:val="both"/>
              <w:rPr/>
            </w:pPr>
            <w:r>
              <w:rPr/>
              <w:t>из монолитного бетона В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природного бортового камня 2Г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Укрепление обочин щебнем фр. 20-40 мм М 1000 толщиной 5 см 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плотном теле</w:t>
            </w:r>
          </w:p>
          <w:p>
            <w:pPr>
              <w:pStyle w:val="Normal"/>
              <w:ind w:right="115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в рыхлом теле (к=1,26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3"/>
              </w:numPr>
              <w:suppressAutoHyphens w:val="false"/>
              <w:snapToGrid w:val="false"/>
              <w:spacing w:before="0" w:after="0"/>
              <w:ind w:left="113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Установка ур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uppressAutoHyphens w:val="false"/>
              <w:snapToGrid w:val="false"/>
              <w:ind w:left="0" w:right="0" w:firstLine="113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 монолитных бетонных фундаментов под перильные ограждения, бетон В-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vertAlign w:val="superscript"/>
              </w:rPr>
            </w:pPr>
            <w:r>
              <w:rPr>
                <w:u w:val="single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,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uppressAutoHyphens w:val="false"/>
              <w:snapToGrid w:val="false"/>
              <w:ind w:left="0" w:right="0" w:firstLine="113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ограждения металлического пешеходного О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.м.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0,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/>
      </w:r>
    </w:p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/>
        <w:t xml:space="preserve">1.3.10. </w:t>
      </w:r>
      <w:r>
        <w:rPr>
          <w:b/>
        </w:rPr>
        <w:t>Лот №10:</w:t>
      </w:r>
      <w:r>
        <w:rPr/>
        <w:t xml:space="preserve"> Остановочный пункт «ул.Качалова» ул.Качалова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5"/>
        <w:gridCol w:w="1277"/>
        <w:gridCol w:w="1134"/>
        <w:gridCol w:w="1276"/>
      </w:tblGrid>
      <w:tr>
        <w:trPr>
          <w:tblHeader w:val="true"/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№ 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на однополосность 1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а 1.  Подготовительные работы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Демонтаж и монтаж люков, включая понижение и наращивание высотных отметок, на проезжей части, на тротуар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существующего бетонного бордюра вдоль проезжей части с вывозкой до 30 км на свалк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м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,0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Валка деревьев мягких пород бензопилами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rPr/>
            </w:pPr>
            <w:r>
              <w:rPr>
                <w:rFonts w:eastAsia="MS Mincho;ＭＳ 明朝"/>
              </w:rPr>
              <w:t>диам. до 16 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азделка древесины, полученной от валки деревьев</w:t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диам. до 16 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</w:rPr>
            </w:pPr>
            <w:r>
              <w:rPr>
                <w:rFonts w:eastAsia="MS Mincho;ＭＳ 明朝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грузка древесины с вывозкой на свалку автосамосвалами 10 т на расстояние до 30 км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м</w:t>
            </w:r>
            <w:r>
              <w:rPr>
                <w:rFonts w:eastAsia="MS Mincho;ＭＳ 明朝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Корчевка пней корчевателем-собирателем с обивкой земли и засыпкой подкоренных ям    </w:t>
            </w:r>
          </w:p>
          <w:p>
            <w:pPr>
              <w:pStyle w:val="Style2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ни диам. до 24 см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color w:val="FF0000"/>
              </w:rPr>
            </w:pPr>
            <w:r>
              <w:rPr>
                <w:rFonts w:eastAsia="MS Mincho;ＭＳ 明朝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грузка пней вручную в а/самосвалы 10 т с транспортировкой 30 км  на свалк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</w:t>
            </w:r>
            <w:r>
              <w:rPr>
                <w:rFonts w:eastAsia="MS Mincho;ＭＳ 明朝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u w:val="single"/>
              </w:rPr>
              <w:t>Глава 2. Обустройство и обстановка дорог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становка дорожных знако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 металлических стойках менее 25 кг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 монолитных фундаментах, бетон В20 (1,0х0,5х0,5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таллические щитки со светоотражающим покрытие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собых предписаний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щит В-600 (5.19.1, 5.19.2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 xml:space="preserve">щит 600х900 (5.16)                             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шт./кг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/59,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/0,7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Устройство дорожной размет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/>
                <w:b/>
                <w:bCs/>
                <w:i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несение разметки 1.17 вручную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несение разметки 1.14.1 вручную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i/>
                <w:iCs/>
              </w:rPr>
              <w:t>Устройство тротуара и посадочной площадки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</w:rPr>
              <w:t>Устройство корыта под строительство тротуара и посадочной площад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iCs/>
              </w:rPr>
              <w:t>Разработка грунта II группы (</w:t>
            </w:r>
            <w:r>
              <w:rPr>
                <w:rFonts w:eastAsia="MS Mincho;ＭＳ 明朝"/>
                <w:spacing w:val="-10"/>
              </w:rPr>
              <w:t>объемный вес 1.8 т/м</w:t>
            </w:r>
            <w:r>
              <w:rPr>
                <w:rFonts w:eastAsia="MS Mincho;ＭＳ 明朝"/>
                <w:spacing w:val="-10"/>
                <w:vertAlign w:val="superscript"/>
              </w:rPr>
              <w:t>3</w:t>
            </w:r>
            <w:r>
              <w:rPr>
                <w:bCs/>
                <w:iCs/>
              </w:rPr>
              <w:t>) экскаватором емк. ковша 0,25 м</w:t>
            </w:r>
            <w:r>
              <w:rPr>
                <w:vertAlign w:val="superscript"/>
              </w:rPr>
              <w:t>3</w:t>
            </w:r>
            <w:r>
              <w:rPr>
                <w:bCs/>
                <w:iCs/>
              </w:rPr>
              <w:t xml:space="preserve"> с погрузкой в автосамосвалы 10 т и транспортировкой на свалку до 30 км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FF0000"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Устройство дорожной одежды посадочной площадки и тротуар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Устройство подстилающего слоя из природной песчано-гравийной смеси, толщиной 20 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           </w:t>
            </w:r>
            <w:r>
              <w:rPr/>
              <w:t xml:space="preserve">в плотном теле:              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99,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упл</w:t>
            </w:r>
            <w:r>
              <w:rPr/>
              <w:t>=1,2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ойство однослойного основания из фракционированного щебня фр. 20-40 М 1000, толщиной 10 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стройство верхнего слоя покрытия из горячей песчаной асфальтобетонной смеси тип Г марки </w:t>
            </w:r>
            <w:r>
              <w:rPr>
                <w:lang w:val="en-US"/>
              </w:rPr>
              <w:t>II</w:t>
            </w:r>
            <w:r>
              <w:rPr/>
              <w:t xml:space="preserve"> толщиной 5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нтаж бортового кам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Щебеночная подготовка толщиной 10 см под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Р 100.30.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в пл. те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упл</w:t>
            </w:r>
            <w:r>
              <w:rPr/>
              <w:t>=1,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становка железобетонного бортового камн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Р 100.30.18, масса блока 0,12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,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бновление покрытия  проезжей части у бортовых камней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БР 100.30.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vertAlign w:val="superscript"/>
              </w:rPr>
            </w:pPr>
            <w:r>
              <w:rPr/>
              <w:t>Розлив жидкого битума из расчета 0,3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верхнего слоя покрытия из ЩМА-15 толщиной 5с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Щебеночная подготовка толщиной 10 см под БР100.20.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в пл. те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упл</w:t>
            </w:r>
            <w:r>
              <w:rPr/>
              <w:t>=1,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бортового камня БР 100.20.8, масса блока 0,04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м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FF0000"/>
                <w:lang w:val="en-US"/>
              </w:rPr>
            </w:pPr>
            <w:r>
              <w:rPr>
                <w:b/>
                <w:bCs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/>
                <w:iCs/>
              </w:rPr>
              <w:t>Монтаж пешеходного ограждени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 монолитных бетонных фундаментов под пешеходные ограждения, бетон В-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vertAlign w:val="superscript"/>
              </w:rPr>
            </w:pPr>
            <w:r>
              <w:rPr>
                <w:u w:val="single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86" w:leader="none"/>
              </w:tabs>
              <w:suppressAutoHyphens w:val="false"/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ограждения металлического  пешеходного, масса секции 0,0045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.м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86" w:leader="none"/>
              </w:tabs>
              <w:suppressAutoHyphens w:val="false"/>
              <w:snapToGrid w:val="false"/>
              <w:ind w:left="786" w:hanging="36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раска пешеходного ограждения масляной краской в 2 сло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нтаж автопавильоно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автопавильон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vertAlign w:val="superscript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numPr>
          <w:ilvl w:val="0"/>
          <w:numId w:val="0"/>
        </w:numPr>
        <w:ind w:left="851" w:right="0" w:hanging="0"/>
        <w:textAlignment w:val="baseline"/>
        <w:rPr/>
      </w:pPr>
      <w:r>
        <w:rPr/>
      </w:r>
    </w:p>
    <w:p>
      <w:pPr>
        <w:pStyle w:val="TextBodyIndent"/>
        <w:ind w:left="851" w:right="0" w:hanging="0"/>
        <w:rPr>
          <w:szCs w:val="24"/>
        </w:rPr>
      </w:pPr>
      <w:r>
        <w:rPr>
          <w:szCs w:val="24"/>
        </w:rPr>
        <w:t>1.3.11. </w:t>
      </w:r>
      <w:r>
        <w:rPr>
          <w:b/>
          <w:szCs w:val="24"/>
        </w:rPr>
        <w:t>Лот №11:</w:t>
      </w:r>
      <w:r>
        <w:rPr>
          <w:szCs w:val="24"/>
        </w:rPr>
        <w:t xml:space="preserve"> Остановочный пункт «ул.Свиязева», «Ипподром» в зоне пересечения улиц Мира, Свиязева и шоссе Космонавтов.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5"/>
        <w:gridCol w:w="1277"/>
        <w:gridCol w:w="1134"/>
        <w:gridCol w:w="1276"/>
      </w:tblGrid>
      <w:tr>
        <w:trPr>
          <w:tblHeader w:val="true"/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№ 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на однополосность 1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а 1.  Подготовительные работы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существующего бетонного бордюра вдоль проезжей части с вывозкой до 30 км на свалк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.м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14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емонтаж существующих металлических автопавильонов с вывозкой до 15 км на вторчерм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т.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u w:val="single"/>
              </w:rPr>
              <w:t>Глава 2. Обустройство и обстановка дорог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дорожных знаков на металлических стойках менее 25 к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дорожных знаков на металлических стойках более 25 кг (с учетом стойки под зеркало сферическое)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металлических щитков со светоотражающим покрытием в том числе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/>
              <w:t>предупреждающих  щит А-900 (1.17)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4" w:firstLine="1984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/>
              <w:t xml:space="preserve">запрещающие   щит </w:t>
            </w:r>
            <w:r>
              <w:rPr>
                <w:lang w:val="en-US"/>
              </w:rPr>
              <w:t>D</w:t>
            </w:r>
            <w:r>
              <w:rPr/>
              <w:t>-700 (3.24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собых предписаний </w:t>
            </w:r>
          </w:p>
          <w:p>
            <w:pPr>
              <w:pStyle w:val="Normal"/>
              <w:widowControl w:val="false"/>
              <w:ind w:left="3578" w:hanging="3578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щит В-700 (5.19.1; 5.19.2; 5.20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щит 600х900 (5.16; 5.17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widowControl w:val="false"/>
              <w:ind w:firstLine="1735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оп. информации   щит 350х700(8.2.1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Щитков дополнитель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дорожной размет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разметки 1.14.1, 1.25, приведенной к сплошной линии шириной 0,10 м, вручную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3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i/>
              </w:rPr>
              <w:t>Устройство корыта под дорожную одежду посадочных площадок и тротуар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iCs/>
              </w:rPr>
              <w:t>Разработка грунта II группы (</w:t>
            </w:r>
            <w:r>
              <w:rPr>
                <w:rFonts w:eastAsia="MS Mincho;ＭＳ 明朝"/>
                <w:spacing w:val="-10"/>
              </w:rPr>
              <w:t>объемный вес 1.8 т/м</w:t>
            </w:r>
            <w:r>
              <w:rPr>
                <w:rFonts w:eastAsia="MS Mincho;ＭＳ 明朝"/>
                <w:spacing w:val="-10"/>
                <w:vertAlign w:val="superscript"/>
              </w:rPr>
              <w:t>3</w:t>
            </w:r>
            <w:r>
              <w:rPr>
                <w:bCs/>
                <w:iCs/>
              </w:rPr>
              <w:t>) экскаватором емк. ковша 0,25 м</w:t>
            </w:r>
            <w:r>
              <w:rPr>
                <w:vertAlign w:val="superscript"/>
              </w:rPr>
              <w:t>3</w:t>
            </w:r>
            <w:r>
              <w:rPr>
                <w:bCs/>
                <w:iCs/>
              </w:rPr>
              <w:t xml:space="preserve"> с погрузкой в автосамосвалы 10 т и транспортировкой на свалку до 30 к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5,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1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7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стройство дорожной одежды по Типу Т-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на посадочных площадках и тротуар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Устройство подстилающего слоя из природной песчано-гравийной смеси, толщиной 20 с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           </w:t>
            </w:r>
            <w:r>
              <w:rPr/>
              <w:t>в плотном те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           </w:t>
            </w:r>
            <w:r>
              <w:rPr/>
              <w:t>в рыхлом теле (к=1.1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ойство однослойного основания из фракционированного щебня фр. 20-40 М 1000, толщиной 10 с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озлив жидкого битума по основанию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стройство верхнего слоя покрытия из горячей песчаной асфальтобетонной смеси тип Г марки </w:t>
            </w:r>
            <w:r>
              <w:rPr>
                <w:lang w:val="en-US"/>
              </w:rPr>
              <w:t>II</w:t>
            </w:r>
            <w:r>
              <w:rPr/>
              <w:t xml:space="preserve"> толщиной 5 с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9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Cs/>
              </w:rPr>
              <w:t>Устройство дорожной одежды по Типу Т-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ойство однослойного основания из фракционированного щебня фр. 20-40 М 1000, толщиной 10 с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озлив жидкого битума по основанию из расчета 0,5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стройство верхнего слоя покрытия из горячей песчаной асфальтобетонной смеси тип Г марки </w:t>
            </w:r>
            <w:r>
              <w:rPr>
                <w:lang w:val="en-US"/>
              </w:rPr>
              <w:t>II</w:t>
            </w:r>
            <w:r>
              <w:rPr/>
              <w:t xml:space="preserve"> толщиной 5 с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3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Обновление покрытия на посадочной площадк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озлив жидкого битума по основанию из расчета 0,3 л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стройство слоя покрытия из горячей песчаной асфальтобетонной смеси тип Г марки </w:t>
            </w:r>
            <w:r>
              <w:rPr>
                <w:lang w:val="en-US"/>
              </w:rPr>
              <w:t>II</w:t>
            </w:r>
            <w:r>
              <w:rPr/>
              <w:t xml:space="preserve"> толщиной 5 см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тройство искусственной неров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Устройство искусственной неровности из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ЩМА-15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нтаж бортового кам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Щебеночная подготовка толщиной 10 см под бортовой камень БР 100.30.18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в пл. те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упл</w:t>
            </w:r>
            <w:r>
              <w:rPr/>
              <w:t>=1,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бортового камня БР 100.30.18, объем-0,052 м</w:t>
            </w:r>
            <w:r>
              <w:rPr>
                <w:vertAlign w:val="superscript"/>
              </w:rPr>
              <w:t>3</w:t>
            </w:r>
            <w:r>
              <w:rPr/>
              <w:t>, масса блока 0,12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0" w:leader="none"/>
              </w:tabs>
              <w:suppressAutoHyphens w:val="false"/>
              <w:snapToGrid w:val="false"/>
              <w:ind w:left="602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Щебеночная подготовка толщиной 10 см под бортовой камень БР 100.20.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в пл. те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упл</w:t>
            </w:r>
            <w:r>
              <w:rPr/>
              <w:t>=1,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0" w:leader="none"/>
              </w:tabs>
              <w:suppressAutoHyphens w:val="false"/>
              <w:snapToGrid w:val="false"/>
              <w:ind w:left="602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бортового камня БР 100.20.8, бетон 0,016м</w:t>
            </w:r>
            <w:r>
              <w:rPr>
                <w:vertAlign w:val="superscript"/>
              </w:rPr>
              <w:t>3</w:t>
            </w:r>
            <w:r>
              <w:rPr/>
              <w:t>, масса блока 0,04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.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0" w:leader="none"/>
              </w:tabs>
              <w:snapToGrid w:val="false"/>
              <w:ind w:left="602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Монтаж  пешеходных огражд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0" w:leader="none"/>
                <w:tab w:val="left" w:pos="786" w:leader="none"/>
              </w:tabs>
              <w:suppressAutoHyphens w:val="false"/>
              <w:snapToGrid w:val="false"/>
              <w:ind w:left="602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ограждения металлического  пешеходного, масса секции 0,036 т, бетон омоноличевания В 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.м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0" w:leader="none"/>
                <w:tab w:val="left" w:pos="786" w:leader="none"/>
              </w:tabs>
              <w:suppressAutoHyphens w:val="false"/>
              <w:snapToGrid w:val="false"/>
              <w:ind w:left="602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раска пешеходного ограждения масляной краской в 2 сло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</w:rPr>
              <w:t>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</w:tr>
      <w:tr>
        <w:trPr>
          <w:trHeight w:val="5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0" w:leader="none"/>
              </w:tabs>
              <w:snapToGrid w:val="false"/>
              <w:ind w:left="602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нтаж зеркала сферическ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0" w:leader="none"/>
                <w:tab w:val="left" w:pos="786" w:leader="none"/>
              </w:tabs>
              <w:suppressAutoHyphens w:val="false"/>
              <w:snapToGrid w:val="false"/>
              <w:ind w:left="602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становка зеркала сферического со световозвращающей окантовкой круглого диам. 1200 мм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</w:tr>
      <w:tr>
        <w:trPr>
          <w:trHeight w:val="6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0" w:leader="none"/>
              </w:tabs>
              <w:snapToGrid w:val="false"/>
              <w:ind w:left="602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Монтаж автопавильон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0" w:leader="none"/>
              </w:tabs>
              <w:suppressAutoHyphens w:val="false"/>
              <w:snapToGrid w:val="false"/>
              <w:ind w:left="602" w:hanging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автопавильонов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TextBodyIndent"/>
        <w:ind w:left="851" w:right="0" w:hanging="0"/>
        <w:rPr>
          <w:szCs w:val="24"/>
        </w:rPr>
      </w:pPr>
      <w:r>
        <w:rPr>
          <w:szCs w:val="24"/>
        </w:rPr>
        <w:t>».</w:t>
      </w:r>
    </w:p>
    <w:p>
      <w:pPr>
        <w:pStyle w:val="32"/>
        <w:numPr>
          <w:ilvl w:val="0"/>
          <w:numId w:val="0"/>
        </w:numPr>
        <w:ind w:left="1224" w:right="0" w:hanging="0"/>
        <w:textAlignment w:val="baseline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26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WW8Num4z1">
    <w:name w:val="WW8Num4z1"/>
    <w:qFormat/>
    <w:rPr>
      <w:b/>
      <w:i w:val="false"/>
      <w:u w:val="none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b/>
      <w:i/>
    </w:rPr>
  </w:style>
  <w:style w:type="character" w:styleId="WW8Num8z1">
    <w:name w:val="WW8Num8z1"/>
    <w:qFormat/>
    <w:rPr>
      <w:b/>
      <w:i/>
    </w:rPr>
  </w:style>
  <w:style w:type="character" w:styleId="WW8Num17z1">
    <w:name w:val="WW8Num17z1"/>
    <w:qFormat/>
    <w:rPr>
      <w:b/>
      <w:i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8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 Знак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AbsatzStandardschriftart1">
    <w:name w:val="WW-Absatz-Standardschriftart1"/>
    <w:qFormat/>
    <w:rPr/>
  </w:style>
  <w:style w:type="character" w:styleId="4">
    <w:name w:val=" Знак Знак4"/>
    <w:basedOn w:val="Style8"/>
    <w:qFormat/>
    <w:rPr>
      <w:sz w:val="24"/>
      <w:szCs w:val="24"/>
    </w:rPr>
  </w:style>
  <w:style w:type="character" w:styleId="31">
    <w:name w:val=" Знак Знак3"/>
    <w:basedOn w:val="Style8"/>
    <w:qFormat/>
    <w:rPr/>
  </w:style>
  <w:style w:type="character" w:styleId="7">
    <w:name w:val=" Знак Знак7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 Знак Знак6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 Знак Знак5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2">
    <w:name w:val=" Знак Знак2"/>
    <w:basedOn w:val="Style8"/>
    <w:qFormat/>
    <w:rPr>
      <w:sz w:val="24"/>
      <w:szCs w:val="24"/>
    </w:rPr>
  </w:style>
  <w:style w:type="character" w:styleId="12">
    <w:name w:val=" Знак Знак1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napToGrid w:val="false"/>
      <w:ind w:left="0" w:right="0"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Стиль3"/>
    <w:basedOn w:val="211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5">
    <w:name w:val="Стиль2"/>
    <w:basedOn w:val="21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4464" w:leader="none"/>
        <w:tab w:val="left" w:pos="5508" w:leader="none"/>
      </w:tabs>
      <w:suppressAutoHyphens w:val="true"/>
      <w:spacing w:before="0" w:after="60"/>
      <w:ind w:left="1836" w:right="0" w:hanging="576"/>
      <w:jc w:val="both"/>
    </w:pPr>
    <w:rPr>
      <w:b/>
      <w:bCs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Цитата 21"/>
    <w:basedOn w:val="Normal"/>
    <w:next w:val="Normal"/>
    <w:qFormat/>
    <w:pPr>
      <w:suppressAutoHyphens w:val="true"/>
      <w:jc w:val="right"/>
    </w:pPr>
    <w:rPr>
      <w:b/>
      <w:bCs/>
    </w:rPr>
  </w:style>
  <w:style w:type="paragraph" w:styleId="312">
    <w:name w:val="Основной текст 31"/>
    <w:basedOn w:val="Normal"/>
    <w:qFormat/>
    <w:pPr>
      <w:keepNext w:val="true"/>
      <w:keepLines/>
      <w:suppressAutoHyphens w:val="true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42:00Z</dcterms:created>
  <dc:creator>секретарь1</dc:creator>
  <dc:description/>
  <cp:keywords/>
  <dc:language>en-US</dc:language>
  <cp:lastModifiedBy>опер5</cp:lastModifiedBy>
  <cp:lastPrinted>2010-07-29T11:19:00Z</cp:lastPrinted>
  <dcterms:modified xsi:type="dcterms:W3CDTF">2010-07-29T13:33:00Z</dcterms:modified>
  <cp:revision>27</cp:revision>
  <dc:subject/>
  <dc:title>СОГЛАСОВАНО</dc:title>
</cp:coreProperties>
</file>