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</w:t>
      </w: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</w:rPr>
        <w:t xml:space="preserve"> от «30» июл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поставку радиоволнового хирургического аппара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775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7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диоволновой хирургический аппарат Сургитрон </w:t>
            </w:r>
            <w:r>
              <w:rPr>
                <w:bCs/>
                <w:lang w:val="en-US"/>
              </w:rPr>
              <w:t>EMC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50 000 руб. (Триста пятьдесят  тысяч рублей 00 коп.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медицинского оборудования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приёмная, с 08:30 до 13:00; с 14:00 до 17: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02 августа 2010г.  по  10 августа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августа 2010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августа 2010г. 09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11 августа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9 (девя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5-и дней после подписания муниципального контракт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в эксплуатацию оборудования и  получения оформленных должным образом документов: </w:t>
            </w:r>
          </w:p>
          <w:p>
            <w:pPr>
              <w:pStyle w:val="2"/>
              <w:tabs>
                <w:tab w:val="clear" w:pos="708"/>
                <w:tab w:val="left" w:pos="10065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оварно-транспортной накладной унифицированной формы № торг-1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927" w:leader="none"/>
                <w:tab w:val="left" w:pos="1134" w:leader="none"/>
              </w:tabs>
              <w:suppressAutoHyphens w:val="true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 с обязательным указанием даты поставки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в эксплуатацию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2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2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59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USER</cp:lastModifiedBy>
  <cp:lastPrinted>2010-07-29T16:45:00Z</cp:lastPrinted>
  <dcterms:modified xsi:type="dcterms:W3CDTF">2010-07-29T11:37:00Z</dcterms:modified>
  <cp:revision>112</cp:revision>
  <dc:subject/>
  <dc:title>ЗАПРОС КОТИРОВОЧНОЙ ЦЕНЫ</dc:title>
</cp:coreProperties>
</file>