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 Извещению № 6 от 30 июля 201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проведении запроса котировок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на поставку радиоволнов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ирургического аппар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аппарат хирургический радиоволновой</w:t>
      </w:r>
    </w:p>
    <w:tbl>
      <w:tblPr>
        <w:tblW w:w="105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65"/>
        <w:gridCol w:w="4320"/>
      </w:tblGrid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 xml:space="preserve">Наличие функции или величина параметра 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бор портативный для электро-радиохирургии Сургитрон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EM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с ножной педалью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ли эквивален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плект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ие поло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производст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) </w:t>
            </w:r>
          </w:p>
        </w:tc>
      </w:tr>
      <w:tr>
        <w:trPr>
          <w:trHeight w:val="4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З РФ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97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применение новой медицинской технологии "Высокочастотная радиволновая хирургия" Федеральной службы по надзору в сфере здравоохранения и социального разви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бное техническое описание на русском языке (тех. паспорт и инструкция по эксплуат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изгото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нее 2009 год</w:t>
            </w:r>
          </w:p>
        </w:tc>
      </w:tr>
      <w:tr>
        <w:trPr>
          <w:trHeight w:val="17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В течение 5 (пяти) календарных дней после поставки оборудования ПОСТАВЩИКОМ должны быть оказаны вспомогательные услуги: монтаж </w:t>
            </w:r>
            <w:r>
              <w:rPr>
                <w:bCs/>
              </w:rPr>
              <w:t xml:space="preserve"> и </w:t>
            </w:r>
            <w:r>
              <w:rPr/>
              <w:t xml:space="preserve">установка оборудования, пусконаладочные работы и ввод товара в эксплуатацию, а также  инструктаж персонала Заказчи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гарант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</w:tr>
      <w:tr>
        <w:trPr>
          <w:trHeight w:val="3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ое обслужи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месяцев с момента ввода в эксплуатацию</w:t>
            </w:r>
          </w:p>
        </w:tc>
      </w:tr>
      <w:tr>
        <w:trPr>
          <w:trHeight w:val="255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хнические параметры прибора портативного для электро-радиохирургии «Сургитрон» и базового состава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частота 3,8 MГ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90 В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ое напряжение 220 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«Разрез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«Разрез и коагуляция»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«Коагуляция»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«Фульгур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«Биполярная коагуля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имость электродов, наконечников, шнуров, биполярных пинцетов между собой и с прибор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имость биполярного преобразователя с прибор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стерилизации в автоклаве всех электродов, наконечников, шнуров, биполярных пинцетов, антенной пласти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тральный электрод (антенная пласти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 для электродов и держатель для наконеч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ные предохранители, 2 ш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ды электрохирургические монополярные комплект базовых электродов по хирургии в количестве 7 штук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всех электродов 5 с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петлевой треугольный с тонкой дугой, диаметр 6,35 м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петлевой ромбовидный с тонкой дугой, диаметр 4,76 м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петлевой круглый с тонкой дугой, диаметр 6,35 м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игольчатый, диаметр 0,79 мм, длина иглы 9,53м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6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игольчатый с широкой игл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7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игольчатый с регулируемой длиной иглы, с запасной игл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8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шариковый, диаметр шарика 2 м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онные видеоматериал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мм х 160мм х 230мм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кг</w:t>
            </w:r>
          </w:p>
        </w:tc>
      </w:tr>
      <w:tr>
        <w:trPr>
          <w:trHeight w:val="397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хнические параметры прибора портативного для электро-радиохирургии «Сургитрон» и базового состава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затор напряжения с выходным напряжением 220 В ±15,4 и номинальной мощностью не менее 400 ВА,   с автоматическим отключением нагрузки потребителя при появлении на выходе стабилизатора возможно опасного для подключенной нагрузки пониженного или повы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ы активные монополярные (базовый комплект для стоматологии Ace-Tip) - 6 в упа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стоматологический изогнутый игольчатый Ace-Ti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стоматологический изогнутый с выдвижной иглой Ace-Ti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стоматологический круглый петлевой, диаметр 3,97мм  Ace-Ti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стоматологический петлевой треуголный, диаметр 6,35мм Ace-Ti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стоматологический шариковый, диаметр 2мм Ace-Ti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лектрод стоматологический петлевой овальный, диаметр 3,97мм  Ace-Ti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казанным в техническом задании характеристиками их параметрам определяется соответствие предлагаемого оборудования требованиям заказчика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8:50:00Z</dcterms:created>
  <dc:creator>serge</dc:creator>
  <dc:description/>
  <cp:keywords/>
  <dc:language>en-US</dc:language>
  <cp:lastModifiedBy>USER</cp:lastModifiedBy>
  <cp:lastPrinted>2010-07-29T16:35:00Z</cp:lastPrinted>
  <dcterms:modified xsi:type="dcterms:W3CDTF">2010-07-29T10:50:00Z</dcterms:modified>
  <cp:revision>19</cp:revision>
  <dc:subject/>
  <dc:title/>
</cp:coreProperties>
</file>