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6А от «3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капитальному ремонту общественного центр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адресу: г. Пермь, ул. Постаногова, 7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mot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общественного цент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 Пермь, ул. Постаногова, 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к аукцион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129603,34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(Два миллиона сто двадцать девять тысяч шестьсот три) рубля 34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июля 2010 года до 10-00 часов «24» августа 2010 год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пятницу до 17-00), с 12-00 до 13-00 – обеденный переры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, кабинет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ентябр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 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31901</dc:creator>
  <dc:description/>
  <cp:keywords/>
  <dc:language>en-US</dc:language>
  <cp:lastModifiedBy>131901</cp:lastModifiedBy>
  <dcterms:modified xsi:type="dcterms:W3CDTF">2010-07-27T06:26:00Z</dcterms:modified>
  <cp:revision>12</cp:revision>
  <dc:subject/>
  <dc:title>ИЗВЕЩЕНИЕ № 216А от «25» июня 2010 года</dc:title>
</cp:coreProperties>
</file>