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9А от «3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текущему ремонту помещений общественного центра в Орджоникидзевском районе города Перми в здании, расположенном по адресу: ул. Генерала Доватора, 1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6-80, 263-52-04, факс 263-48-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кова Елена Сергеевна   263-46-9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мещений общественного центра в Орджоникидзевском районе города Перми в здании, расположенном  по адресу: ул. Генерала Доватора, 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в соответствии с локальным сметным расчетом  (Приложение №9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и форма опла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780 051,94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, ул. Генерала Доватора, 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июля 2010  до «20» августа 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, в 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заявления. (Приложение к Извещению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 Щербакова, 24, каб. 3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0» августа 20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  сентябр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                                                           Л.В. Корол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361"/>
      </w:tblGrid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и дата извещения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widowControl w:val="false"/>
              <w:autoSpaceDE w:val="false"/>
              <w:ind w:firstLine="720"/>
              <w:jc w:val="left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2:00Z</dcterms:created>
  <dc:creator>gohova</dc:creator>
  <dc:description/>
  <cp:keywords/>
  <dc:language>en-US</dc:language>
  <cp:lastModifiedBy>ump22</cp:lastModifiedBy>
  <cp:lastPrinted>2010-05-19T16:19:00Z</cp:lastPrinted>
  <dcterms:modified xsi:type="dcterms:W3CDTF">2010-07-30T04:33:00Z</dcterms:modified>
  <cp:revision>25</cp:revision>
  <dc:subject/>
  <dc:title/>
</cp:coreProperties>
</file>