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1К от 30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Оказание услуг по размещению и содержанию макета центрального планировочного района города Перми» в составе мероприятия «Прочие мероприятия в области застройки территории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и содержанию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5 000 (Пятьсот тридцать пять тысяч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0 июля до 06 сентя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5, т. 212-51-24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5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08:00Z</dcterms:created>
  <dc:creator>ump15</dc:creator>
  <dc:description/>
  <cp:keywords/>
  <dc:language>en-US</dc:language>
  <cp:lastModifiedBy>muhina</cp:lastModifiedBy>
  <cp:lastPrinted>2010-03-24T14:19:00Z</cp:lastPrinted>
  <dcterms:modified xsi:type="dcterms:W3CDTF">2010-07-27T08:43:00Z</dcterms:modified>
  <cp:revision>4</cp:revision>
  <dc:subject/>
  <dc:title>СОГЛАСОВАНО</dc:title>
</cp:coreProperties>
</file>