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/>
      </w:pPr>
      <w:r>
        <w:rPr>
          <w:b/>
          <w:szCs w:val="24"/>
        </w:rPr>
        <w:t xml:space="preserve">                            </w:t>
      </w:r>
      <w:r>
        <w:rPr>
          <w:b/>
          <w:szCs w:val="24"/>
        </w:rPr>
        <w:t>ИЗВЕЩЕНИЕ № 280 А от «30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текущему ремонту   придорожного газона на транспортной развязке ул. Стахановская - ул. Карпинского –</w:t>
      </w:r>
    </w:p>
    <w:p>
      <w:pPr>
        <w:pStyle w:val="Normal"/>
        <w:widowControl w:val="false"/>
        <w:autoSpaceDE w:val="false"/>
        <w:rPr>
          <w:i/>
          <w:i/>
          <w:szCs w:val="24"/>
        </w:rPr>
      </w:pPr>
      <w:r>
        <w:rPr>
          <w:rFonts w:eastAsia="Times New Roman CYR" w:cs="Times New Roman CYR" w:ascii="Times New Roman CYR" w:hAnsi="Times New Roman CYR"/>
          <w:bCs/>
          <w:i/>
          <w:sz w:val="24"/>
          <w:szCs w:val="24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ул. Мир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8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текущему ремонту   придорожного газона на транспортной развязке ул. Стахановская - ул. Карпинского –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л. Мира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5 279,19 рублей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Индустриальный район. </w:t>
            </w:r>
          </w:p>
        </w:tc>
      </w:tr>
      <w:tr>
        <w:trPr>
          <w:trHeight w:val="291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30» июля 2010г. до 10.00 (местное время) «20» августа 2010г.     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3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сентября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2.00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bookmarkStart w:id="0" w:name="Приложение_1"/>
      <w:bookmarkStart w:id="1" w:name="Приложение"/>
      <w:r>
        <w:rPr>
          <w:sz w:val="24"/>
          <w:szCs w:val="24"/>
        </w:rPr>
        <w:t>Директор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п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екущему ремонту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придорожного газона на транспортной развязке по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Стахановской – ул. Карпинского – ул. Мир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участка – 718 м2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тандартных посадочных мест для трехрядной живой изгороди с добавлением растительной земли 50 %, вручную – 338 п.м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кустарников в трехрядную живую изгородь – 338 п.м.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o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lanocarpa</w:t>
      </w:r>
      <w:r>
        <w:rPr>
          <w:rFonts w:cs="Times New Roman" w:ascii="Times New Roman" w:hAnsi="Times New Roman"/>
          <w:sz w:val="24"/>
          <w:szCs w:val="24"/>
        </w:rPr>
        <w:t>), полив.</w:t>
      </w:r>
      <w:r>
        <w:rPr>
          <w:i/>
          <w:iCs/>
          <w:sz w:val="24"/>
          <w:szCs w:val="24"/>
          <w:lang w:val="la-VA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корыта под цветники глубиной 30 см – 380 м2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очвы под цветники, с добавлением плодородной, растительной земли, 30 см – 380 м2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с момента подписания контракта до 15 октября 2010 год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Разбивочный чертеж, используемые посадочные материалы согласуются с заказчиком до начала производства рабо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Качество применяемых материалов и условия выполнения работ должны отвечать требованиям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 и другим нормативным документам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Гарантийный срок на работы выполненные Подрядчиком устанавливаются в течение 24 месяцев со дня подписания акта выполненных работ. 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  <w:highlight w:val="yellow"/>
        </w:rPr>
      </w:pPr>
      <w:r>
        <w:rPr>
          <w:b/>
          <w:bCs/>
          <w:spacing w:val="-1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bookmarkStart w:id="2" w:name="Приложение_1"/>
      <w:bookmarkStart w:id="3" w:name="Приложение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Cs w:val="24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заказчика)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05-25T12:16:00Z</cp:lastPrinted>
  <dcterms:modified xsi:type="dcterms:W3CDTF">2010-07-22T06:53:00Z</dcterms:modified>
  <cp:revision>134</cp:revision>
  <dc:subject/>
  <dc:title/>
</cp:coreProperties>
</file>